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5"/>
        <w:rPr/>
      </w:pPr>
      <w:r>
        <w:rPr>
          <w:rFonts w:eastAsia="Times New Roman" w:cs="Times New Roman" w:ascii="Times New Roman" w:hAnsi="Times New Roman"/>
          <w:color w:val="000000"/>
          <w:lang w:eastAsia="ru-RU"/>
        </w:rPr>
        <w:t>Продовження Додатку 4</w:t>
      </w:r>
    </w:p>
    <w:p>
      <w:pPr>
        <w:pStyle w:val="Normal"/>
        <w:keepNext w:val="true"/>
        <w:numPr>
          <w:ilvl w:val="0"/>
          <w:numId w:val="0"/>
        </w:numPr>
        <w:spacing w:lineRule="auto" w:line="240" w:before="0" w:after="0"/>
        <w:jc w:val="right"/>
        <w:outlineLvl w:val="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Ліцензійних умов</w:t>
      </w:r>
    </w:p>
    <w:p>
      <w:pPr>
        <w:pStyle w:val="Normal"/>
        <w:spacing w:lineRule="auto" w:line="240" w:before="0" w:after="0"/>
        <w:rPr/>
      </w:pPr>
      <w:r>
        <w:rPr/>
        <w:t>3. Обладнання лабораторій та спеціалізованих кабінетів</w:t>
      </w:r>
    </w:p>
    <w:tbl>
      <w:tblPr>
        <w:tblW w:w="14814" w:type="dxa"/>
        <w:jc w:val="left"/>
        <w:tblInd w:w="-289" w:type="dxa"/>
        <w:tblLayout w:type="fixed"/>
        <w:tblCellMar>
          <w:top w:w="0" w:type="dxa"/>
          <w:left w:w="108" w:type="dxa"/>
          <w:bottom w:w="0" w:type="dxa"/>
          <w:right w:w="108" w:type="dxa"/>
        </w:tblCellMar>
      </w:tblPr>
      <w:tblGrid>
        <w:gridCol w:w="880"/>
        <w:gridCol w:w="6237"/>
        <w:gridCol w:w="3969"/>
        <w:gridCol w:w="3728"/>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eastAsia="Times New Roman"/>
                <w:sz w:val="20"/>
                <w:szCs w:val="20"/>
              </w:rPr>
            </w:pPr>
            <w:r>
              <w:rPr>
                <w:rFonts w:eastAsia="Times New Roman"/>
                <w:sz w:val="20"/>
                <w:szCs w:val="20"/>
              </w:rPr>
              <w:t>Найменування лабораторій, спеціалізованих кабінетів, їх площ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eastAsia="Times New Roman"/>
                <w:sz w:val="20"/>
                <w:szCs w:val="20"/>
              </w:rPr>
            </w:pPr>
            <w:r>
              <w:rPr>
                <w:rFonts w:eastAsia="Times New Roman"/>
                <w:sz w:val="20"/>
                <w:szCs w:val="20"/>
              </w:rPr>
              <w:t>Найменування навчальної дисциплі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eastAsia="Times New Roman"/>
                <w:sz w:val="20"/>
                <w:szCs w:val="20"/>
              </w:rPr>
            </w:pPr>
            <w:r>
              <w:rPr>
                <w:rFonts w:eastAsia="Times New Roman"/>
                <w:sz w:val="20"/>
                <w:szCs w:val="20"/>
              </w:rPr>
              <w:t>Найменування обладнання, устаткування, їх кількість</w:t>
            </w:r>
          </w:p>
        </w:tc>
      </w:tr>
      <w:tr>
        <w:trPr>
          <w:trHeight w:val="194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rPr>
                <w:rFonts w:eastAsia="Times New Roman"/>
                <w:sz w:val="20"/>
                <w:szCs w:val="20"/>
                <w:lang w:val="uk-UA"/>
              </w:rPr>
            </w:pPr>
            <w:r>
              <w:rPr>
                <w:rFonts w:eastAsia="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 xml:space="preserve">Лабораторії, навчальні аудиторії та кабінети: </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1-10 по 28,6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екційна зала -74,3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Анатомічний музей -141,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Препарувальна -18,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Науковий музей 18,7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Анатомія люди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і, планшети, вологі препарати, муляжі, скелети, комп’ютери, діапроектор, мультимедійний проектор, набори для препарування, слайди.</w:t>
            </w:r>
          </w:p>
        </w:tc>
      </w:tr>
      <w:tr>
        <w:trPr>
          <w:trHeight w:val="27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Лабораторії, навчальні аудиторії та кабінети:</w:t>
            </w:r>
          </w:p>
          <w:p>
            <w:pPr>
              <w:pStyle w:val="24"/>
              <w:widowControl w:val="false"/>
              <w:spacing w:lineRule="auto" w:line="240" w:before="0" w:after="0"/>
              <w:rPr/>
            </w:pPr>
            <w:r>
              <w:rPr>
                <w:rFonts w:eastAsia="Times New Roman"/>
                <w:lang w:val="uk-UA"/>
              </w:rPr>
              <w:t xml:space="preserve">№ </w:t>
            </w:r>
            <w:r>
              <w:rPr>
                <w:rFonts w:eastAsia="Times New Roman"/>
                <w:lang w:val="uk-UA"/>
              </w:rPr>
              <w:t>1 - 34,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34,5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5,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59,6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6 по 17,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 23,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11,3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вагова - 20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Медична хім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iкроскоп для дослiдження прозорих препаратів, фотокалориметр КФК-2, центрифуги лабораторні ОПН-8, ваги торсiйнi, аквадистилятор ДЄ-4-2, рефрактометр універсальний, прилад для електрофорезу ПЄП-3, прилад для електрофорезу ПЕФА-1, насос вакуумний, іоновимiрювачі унiверсальні ЄВ-74, прилад Ph-метр мiлiвольтметр типу Ph-150 , рефрактометр УРЛ-1, персональний комп'ютер, принтер Canon LBP-810, термостат сухоповiтряний ТС80М, мiкрофотокалориметр, прилад ПТП, компресор для нагничення повітря, центрифуга ОПН-8, ксерокс Canon PC-310, колориметр фотоелектричний КФК-2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ованийіон-селективний електрод на срібло/сульфид, вентілятор 15 витяжний, обладнання хiмiка аналiтика-набiр, бюреточна установка на 10 бюреток, графопроектор ЛIТЕР 1400, проектор мультимедійний NECVT491G, прилад для електрофорезу модель 73, центрифуга  ОПН-3, ультрахiмiскоп, модель Синоарта-Бриглоба, вологовимiрювач переносний ВЗМ-1 з вагою ВЛК-500Г-4, центрифуга ЦЛК-8, калориметр фотоелектричний, термостат сухоповiтряний, прилади Ph-метри лабораторні, прилад Ph-метр лабораторний мiлiвольтметр Ph-340, ультратермостат, вага ВЛР-200 лабораторнi, вага аналiтичнi, калориметр КФК-2, апарат для електрофорезу унiверсальний ЄПАУ-20-50, термостат для дослiдження гемокаогуляцiї, мiкроскоп бiологiчний спрощений МБУ-4А.</w:t>
            </w:r>
          </w:p>
        </w:tc>
      </w:tr>
      <w:tr>
        <w:trPr>
          <w:trHeight w:val="204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ї, навчальні аудиторії та кабінети: </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5,9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3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4,7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4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0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Лекційна зала з балконом - 14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Наукова навчальна лабораторія - 123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чна бі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ійний проектор, ноутбук, діапроектор Екран-3, кінопроектор Україна; відеопроектор SA NYO PLC-SW20A, 14 комп’ютерів (для тестування студентів); мікроскопи, мікроскоп з мікрокамерою для виведення зображення на монітор, діапроектори універсальні, полум'яневий фотометр ФПЛ-1, спектрофотометр СФ-26, біологічний мікроаналізатор ОП-210, фотоелектроколориметр КФК-2, центрифуга, термостат, ваги торсійні, мікротом санний МС-2, персональний комп'ютер, ІФ аналізатор, ампліфікатор (для ПЛР), хроматограф, таблиці, слайди, мікро та макропрепарати, відеофільми.</w:t>
            </w:r>
          </w:p>
        </w:tc>
      </w:tr>
      <w:tr>
        <w:trPr>
          <w:trHeight w:val="204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ї, навчальні аудиторії та кабінети: </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ково-навчальна лабораторія - 37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істологія, цитологія та ембрі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 Lenovo 5030 – 2 ш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ор EPSON EB-X9 – 1 ш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ор EPSON EB-X18 (XGA,3000 ANSI Lm) – 1 шт. Дошка інтерактивна SMART SB 480 – 1 шт. Системний блок Intel Dual Core Pentium 2,9Ghz/MB 1155/DDR32Gb/DVDRW/HDD500Gb/ATX400W – 5 шт. Комп'ютер персональний Intel Core G620 – 7 шт. Комп'ютер персональний AMD 2GbRAM, 250GbHDD – 2 шт. Відеосистеми для візуального аналізу гістологічних препаратів – 6 шт. Графопроектор «Літер 1400» - 1 шт, діапроектор «Екран 1166-1168» - 1 шт, діапроектор «Київ 66» - 1 шт, діапроектор «Лектор-01» - 1 шт діапроектор «Свитязь» - 1 шт , діапроектор «Пелінг-80б» - 1 шт кінопроектор «Радуга-7» - 1 шт. Термостат – 2 шт. Мікросопи: Біолам -- 27 шт, бінокульрний Р ІІ- 2 шт, Мікмед - 10- 1 шт, поляризаційний - 11 шт, стеріоскопічний МБС-10 - 5 шт,SME-M- 11 шт, Кріостат – 1 шт, вага аналітична- 1 шт, спектрофотометр - 1 шт, Комплекти ЕМФ – 8 шт. Навчальні таблиці – 750 шт.</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4, 5, 6, 9, 11, 13 по 18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3, 7,12 по 2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10 - 40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тинська мова та медична термінолог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оземна мов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ійний проектор NEC VT491G, телевізор та відеомагнітофон Akai, телевізори Samsung, Funaі, супутникова антена, DVD- програвач, класні дошки, планшети, таблиці.</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31,90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сторія України та української культур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рти з історії України: </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никнення та розквіт Київської Русі (IX-XIст.), українські землі XIV– перша половина XVIст., українське козацтво у XVI – першій половині XVIIст., національно-визвольна війна 1648-1658 рр., початок другої світової війни, політична карта Європи після Першої світової війни, зібрана фільмотека з кожної теми курсу «Історії України», телевізор, відеомагнітофон, слайд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спортивних ігор - 274,5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настільного тенісу - 271,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ий зал - 65,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рцівський зал - 121,1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занять загальнофізичною підготовкою №1 - 40.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занять загальнофізичною підготовкою №2 - 3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спеціальної медичної групи - 35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ізичне виховання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ітка волейбольна, щити баскетбольні, м’ячі волейбольні, м’ячі баскетбольні, столи тенісні, сітки для настільного тенісу, стінки гімнастичні, навіси для пресу, лави гімнастичні, комплекс тренажерів «Атлант», тренажер «Блочна рама», тренажер комплексний, тренажер «Степер», тренажер для пресу, тренажер «Батерфляй», мішокбоксерський, килими борцівські, мати гімнастичні, музичний центр, м’ячі гімнастичні.</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b/>
                <w:b/>
                <w:bCs/>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t xml:space="preserve">1 - 42,0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 xml:space="preserve">2 - 20,8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3 -21,8</w:t>
            </w:r>
            <w:r>
              <w:rPr>
                <w:rFonts w:cs="Times New Roman" w:ascii="Times New Roman" w:hAnsi="Times New Roman"/>
                <w:bCs/>
                <w:sz w:val="20"/>
                <w:szCs w:val="20"/>
              </w:rPr>
              <w:t xml:space="preserve"> м</w:t>
            </w:r>
            <w:r>
              <w:rPr>
                <w:rFonts w:cs="Times New Roman" w:ascii="Times New Roman" w:hAnsi="Times New Roman"/>
                <w:bCs/>
                <w:sz w:val="20"/>
                <w:szCs w:val="20"/>
                <w:vertAlign w:val="superscript"/>
              </w:rPr>
              <w:t>2</w:t>
            </w:r>
            <w:r>
              <w:rPr>
                <w:rFonts w:cs="Times New Roman" w:ascii="Times New Roman" w:hAnsi="Times New Roman"/>
                <w:bCs/>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21,8</w:t>
            </w:r>
            <w:r>
              <w:rPr>
                <w:rFonts w:cs="Times New Roman" w:ascii="Times New Roman" w:hAnsi="Times New Roman"/>
                <w:bCs/>
                <w:sz w:val="20"/>
                <w:szCs w:val="20"/>
              </w:rPr>
              <w:t xml:space="preserve"> м</w:t>
            </w:r>
            <w:r>
              <w:rPr>
                <w:rFonts w:cs="Times New Roman" w:ascii="Times New Roman" w:hAnsi="Times New Roman"/>
                <w:bCs/>
                <w:sz w:val="20"/>
                <w:szCs w:val="20"/>
                <w:vertAlign w:val="superscript"/>
              </w:rPr>
              <w:t>2</w:t>
            </w:r>
            <w:r>
              <w:rPr>
                <w:rFonts w:cs="Times New Roman" w:ascii="Times New Roman" w:hAnsi="Times New Roman"/>
                <w:bCs/>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42,0</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6–20,8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 xml:space="preserve">Медична і біологічна фізика. </w:t>
            </w:r>
          </w:p>
          <w:p>
            <w:pPr>
              <w:pStyle w:val="Normal"/>
              <w:widowControl w:val="false"/>
              <w:tabs>
                <w:tab w:val="clear" w:pos="708"/>
                <w:tab w:val="left" w:pos="-288" w:leader="none"/>
                <w:tab w:val="left" w:pos="176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формаційні технології у психології та медицині</w:t>
            </w:r>
          </w:p>
          <w:p>
            <w:pPr>
              <w:pStyle w:val="24"/>
              <w:widowControl w:val="false"/>
              <w:spacing w:lineRule="auto" w:line="240" w:before="0" w:after="0"/>
              <w:jc w:val="center"/>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iкроскоп МБС-9, генератор звуковий ГЗШ, вольтметр універсальний ВУ-15, вимiрювач шуму ВШВ-003, шумовимiрювач ШМ-1, вольтметр В7-16А, амперметр-ометр ВСУ, вольтметр-термометр учбовий, джерела живлення ЛIПС-35, вольтметр В7-27А, мiкровольтметр В7-29, осцилограф С1-91, осцилограф С1-75, ампервольтметр Ф-30, генератор ГЗ-118, вольтметр Ф-283-2, пристрiй Щ 68009 вимiрювач напруги та струму, пристрiй Ф 4104 –мiкроометр, джерело живлення ЛГН-105 (лазер), джерело живлення  ИП – 11, вольтметр ВЗ-48А, пiдсилювач У5-11, генератор сигналiв низькочастотний ГЗ-118, апаратультра звуковий мiнiатюрний МДТ-10, люксометр, апарат лазерний Узор з напiвпровiдниковим лазером, електродозиметр ДРГ-05мм, мультимедiйний проектор LGLP-XG2, поляриметр портативний типа П-161М УХЛ4.2, поляриметри портативні типу П-161М УХЛ4.2, комп'ютер Cel2.2GHz/128Kbi845GLSoltekSL-85LIR-CL/Socket478/2 DIMMDDR/3 PCI32, комп'ютер Cel2.2GHz/128Kbi845GLSoltekSL-85LIR-CL/Socket478/2 DIMMDDR/3 PCI32, сканер HPScanJet3570c, комп'ютер Cel2.2GHz/128Kb-i845GEIntelD845GERG2L/Socket 478/2DIMMPC333-266/AGP, апарат для дарсонвалiзацiї Iскра, мiстзмiнного струму Р5010, установка КС-50, калориметр КФК-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лектрокардiограф 2-х канальний ЕК-2Г-02, електрокардiоскоп ЕКСП-03, ехоостемометр ЕОМ-1, рефрактометр УРА, електрокардiограф ЕК1Т-04 Малиш, апарат Стимул, калориметр фотоелектричний КФК-2, пристрiй електропунктури Рефлекс-3-01, індикатор кровотоку ультразвуковий IКУ, аудiометр дитячий АУД, апарат низькочастотної терапiї Амплiпульс-4, апарат для пригнiчення болю Дельта-101, люксометр, комплект КЕВ-8, вольтметр В7-16А унiверсальний, вольтметр В7-16А унiверсальний, потенцiометрелектронний, частомет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льтметр ВК2-16, мiлiвольтметр ВЗ-48, вимiрювач IЕЗП, осцилограф С1-83, осцилограф демонстраційний шкільний ОДШ – 3, осцилограф ОС-4-01, вольтметр Щ-1413, пiдсилювач УЧ-28, пiдсилювач У5-9, аналiзатор кровi Кобра (iндикатор потоку кровiIПК-1), стимулятор iмпульсний електронний, потенцiометр Р-306, потенцiометр Р363-3, осцилограф ОС2-02, потенцiометр КПС-4, осцилограф С1-68, осцилограф унiверсальний С1-67, осцилограф електронний для реєстрацiї змiнного струму, люксметр - для вимiрюванняосвiтлення до 100 люкс, пристрiй вимiрювальнийунiверсальний цифровий, апарат електрохiрургiчний високочастотний скальпель ЕС-30, апарат для високочастотної хiрургiї ЕН-57, ритмокардiсигнал РС-1, аудiометр МА-31, дефибрилятор Д4-03 без БП, пiдсилювач бiопотенцiйний, Апарат ЛОР-3, джерело живлення - пристрiй ВIП-010, вольтметр В7-35, джерело живлення ВIП-009, вольтметр В7-16А, вольтметри ВУ-15, мiкроскопи МБС-9, калориметр КФК-2, електростимулятор протибольовий, аудiометрклiнiчний АТК-5, апарат ультразвуковий УЗТ-102С, апарат для мiсцевоїдарсонвалiзацiї Iскра-1, рефрактометр УРЛ, реограф 4-х канальний, ректоскоп дитячий з волоконним свiтлофором Ре-ВС-5, реограф 4-х канальний РГЧ-01, реограф 4-х канальний, рефрактометр харчовий лабораторний для визначення показникiв заломлення рiдини, серцевина-електромагнiт, монохромоторунiверсальний - для спектральних дослiджень, стабiлiзатор П 36/1 АК, спектрограф кварцевий, калориметр ФЕК-М для визначення оптичної щiльностi рiдких розчинiв, ультратермостат УТ-15, мiкроскопполяризацiйний для дослiдження прозорих об'єктiв, електрокiмографi з свiтловим живленням ЕК1Т-03М, апарат Елiта-4, джерело живлення ЛIПС-11А-30, термометр ЕТП-М, калориметр КФК-2, пристрiй Р-341, мiкроскоп МБС-9, вольтметр ВУ-15, освiтлювач люмiнесцентний ОI-28, освiтлювач люмiнесцентний ОЧ-18А, лампа блакитного освiтлення КЛА-32, насос вакуумний з електроприводом НВЕ (учбовий), апарат для франклiнiзацiї та аероiонiзацiї АФ-3-1, термостат водяний ГТЖ-0-03, пiдсилювач Ф-116/1, калориметр-нефелометр фотоелектричний,фотоелектрокалориметр однопроменевий КФО, електрогастрограф ЕГС-4, рефрактометр унiверсальний лабораторний, джерело живлення ЛГН-105 ( лазер), стабiлiзатор Б2-3, генератор Г5-54, мiст МИЕ-02, мiст МО-61, повiтреду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зиметр iндивiдуальний IРОР, дозиметр Белла, пристрiй iмуноелектрофоретичний ПIЕФ-01, апарат для iндуктотермiї короткохвильовий IКВ-4, ехоенцефалограф УУС-12, апарат Тонус, апарат Електросон, апарат Iскра для дарсонвалiзацiї, апарат УВЧ-30.</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1 - 19,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19,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37,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 26,6 м</w:t>
            </w:r>
            <w:r>
              <w:rPr>
                <w:rFonts w:eastAsia="Times New Roman"/>
                <w:vertAlign w:val="superscript"/>
                <w:lang w:val="uk-UA"/>
              </w:rPr>
              <w:t>2</w:t>
            </w:r>
          </w:p>
          <w:p>
            <w:pPr>
              <w:pStyle w:val="24"/>
              <w:widowControl w:val="false"/>
              <w:spacing w:lineRule="auto" w:line="240" w:before="0" w:after="0"/>
              <w:rPr/>
            </w:pPr>
            <w:r>
              <w:rPr>
                <w:rFonts w:eastAsia="Times New Roman"/>
                <w:lang w:val="uk-UA"/>
              </w:rPr>
              <w:t xml:space="preserve">№ </w:t>
            </w:r>
            <w:r>
              <w:rPr>
                <w:rFonts w:eastAsia="Times New Roman"/>
                <w:lang w:val="uk-UA"/>
              </w:rPr>
              <w:t>6 - 34,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7 - 43,2 м</w:t>
            </w:r>
            <w:r>
              <w:rPr>
                <w:rFonts w:eastAsia="Times New Roman"/>
                <w:vertAlign w:val="superscript"/>
                <w:lang w:val="uk-UA"/>
              </w:rPr>
              <w:t>2</w:t>
            </w:r>
          </w:p>
          <w:p>
            <w:pPr>
              <w:pStyle w:val="23"/>
              <w:widowControl w:val="false"/>
              <w:spacing w:lineRule="auto" w:line="240" w:before="0" w:after="0"/>
              <w:rPr>
                <w:rFonts w:eastAsia="Times New Roman"/>
                <w:sz w:val="20"/>
                <w:szCs w:val="20"/>
              </w:rPr>
            </w:pPr>
            <w:r>
              <w:rPr>
                <w:rFonts w:eastAsia="Times New Roman"/>
                <w:sz w:val="20"/>
                <w:szCs w:val="20"/>
              </w:rPr>
              <w:t>Лабораторія ферментативного аналізу - 28,7 м</w:t>
            </w:r>
            <w:r>
              <w:rPr>
                <w:rFonts w:eastAsia="Times New Roman"/>
                <w:sz w:val="20"/>
                <w:szCs w:val="20"/>
                <w:vertAlign w:val="superscript"/>
              </w:rPr>
              <w:t>2</w:t>
            </w:r>
          </w:p>
          <w:p>
            <w:pPr>
              <w:pStyle w:val="23"/>
              <w:widowControl w:val="false"/>
              <w:spacing w:lineRule="auto" w:line="240" w:before="0" w:after="0"/>
              <w:rPr>
                <w:rFonts w:eastAsia="Times New Roman"/>
                <w:sz w:val="20"/>
                <w:szCs w:val="20"/>
              </w:rPr>
            </w:pPr>
            <w:r>
              <w:rPr>
                <w:rFonts w:eastAsia="Times New Roman"/>
                <w:sz w:val="20"/>
                <w:szCs w:val="20"/>
              </w:rPr>
              <w:t>Лабораторія фотометричного аналізу - 18,5 м</w:t>
            </w:r>
            <w:r>
              <w:rPr>
                <w:rFonts w:eastAsia="Times New Roman"/>
                <w:sz w:val="20"/>
                <w:szCs w:val="20"/>
                <w:vertAlign w:val="superscript"/>
              </w:rPr>
              <w:t>2</w:t>
            </w:r>
          </w:p>
          <w:p>
            <w:pPr>
              <w:pStyle w:val="Normal"/>
              <w:widowControl w:val="false"/>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Біологічна та біоорганічна хім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оновимірювач ЕВ, рН-метр рН-340, рН-метр рН-150, аквадистилятор ДЕ-4, вага лабораторна ВЛА-200 М, вага лабораторна рівноплеча ВЛР-200, вага торсіонна ВТ-500, вага торсіонна WT-500, калориметр КФК-2, калориметр КФК-2МП, фотометр КФ-3, мікроскопи, поляриметр П-161 М, рефрактометр УРЛ-1, рефрактометр РПЛ-3, спектрофотометр СФ-46, термостат ТПС, центрифуга ОПн-3, центрифуга ОПн-8, таблиці, графопроектор ЗМ 1750, графопроектор ЛІТЕР/400, діапроектор, комп’ютер Advantis М4506/1024МВ, принтер, комп’ютери, навчальні матеріали на компакт-дисках, проектор мультимедійний NECVT491C, хімічні реактив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1 -24,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 -30,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а -32,9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3 -37,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18,4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кробіологія, вірусологія та імун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робочі місця, мікроскопи, бактеріологічні петлі, штативи, пробірки, культури мікроорганізмів, живильні середовища, барвники, газові пальники, таблиці, слайди відеофільми, комп’ютер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 – 18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 17 </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39,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7,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3,0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педевтика внутрішньої медици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ікроскопи, лічильники формули крові, апарат Панченкова, рівноваги, мірні стакани різного об'єму, піпетки Салі, предметні скельця, термостат сухо повітряний, фотоколориметр, полум’яний фотометр, фотометр полум’яний лабораторний, центрифуга, електрокардіограф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канальний, електрокардіограф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канальний, реоплетизмограф, самописець, коляска інвалідна на акумуляторі, модель-тренажер геріатричний ”Geri”, манекен тренажер по сестринськом у догляду (Сюзі-Сайман), кювез-інкубатор, ліжко електричне, ліжко функціональне, ходунки, штатив для переливання крові, муляж для навчання реанімації, модель фантом реанімаційний, муляж імітатор для внутрішньо-м’язевих ін’єкцій, муляж руки для ін’єкцій, муляж руки для в/в та в/м вливань, муляж імітатор для обробки та перев’язок, муляж катетеризації сечового міхура у жінок, муляж катетеризації сечового міхура у чоловіків, вага дитяча, шафа медична скляна, дошка шкільна 3-х ст., манекен новонародженого, столик пеленальний, апарат для вимірювання тиску, муляж руки  з хірургічним швом, шафа медична скляна, набір хірургічний малий, таблиці, ножиці медичні, окуляри захисні.</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6 по 3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4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8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Лабораторія - 30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і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и мікропрепаратів, хронорефлексометр універсальний, комплекти ЕКГ, ФКГ, УЗД серця, комплект спірограм, стимулятор електричний, апарат для вимірювання АТ, апарат Панченкова, гемометр Салі, камера Горяєва, кімограф механічний, мікроскопи, лічильник 11-клавішний, периметр для визначення поля зору, таблиці з розділів:</w:t>
            </w:r>
          </w:p>
          <w:p>
            <w:pPr>
              <w:pStyle w:val="Normal"/>
              <w:widowControl w:val="false"/>
              <w:tabs>
                <w:tab w:val="clear" w:pos="708"/>
                <w:tab w:val="left" w:pos="22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фізіологія збудливих тканин</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ЦНС</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ЗВС</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крові</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кровообігу</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травлення</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дихання</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виділення</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обмін речовин і енергії</w:t>
            </w:r>
          </w:p>
          <w:p>
            <w:pPr>
              <w:pStyle w:val="Normal"/>
              <w:widowControl w:val="false"/>
              <w:numPr>
                <w:ilvl w:val="0"/>
                <w:numId w:val="3"/>
              </w:numPr>
              <w:tabs>
                <w:tab w:val="clear" w:pos="708"/>
                <w:tab w:val="left" w:pos="22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фізіологія сенсорних систе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ізіологія ВНД, електрокардіограф, електрогастрограф, еритрогемометр, прилад для рефлексометрії, датчик БКГ, динамометр становий, проектор.</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1,8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21,3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УЗД кабінет – 13,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екційна зала – 110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7,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18,4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Пропедевтика</w:t>
            </w:r>
          </w:p>
          <w:p>
            <w:pPr>
              <w:pStyle w:val="24"/>
              <w:widowControl w:val="false"/>
              <w:spacing w:lineRule="auto" w:line="240" w:before="0" w:after="0"/>
              <w:jc w:val="center"/>
              <w:rPr>
                <w:rFonts w:eastAsia="Times New Roman"/>
                <w:lang w:val="uk-UA"/>
              </w:rPr>
            </w:pPr>
            <w:r>
              <w:rPr>
                <w:rFonts w:eastAsia="Times New Roman"/>
                <w:lang w:val="uk-UA"/>
              </w:rPr>
              <w:t>внутрішньої медици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и слайдів, таблиці, набори ЕКГ, набори ФКГ, набори спірограм, альбоми з ультрасоно-діагностики, система холтерівська моніторингу ЕКС "DiaCard" з реєстратором, цукровимiрювач, фотоелектрокалориметр, езофагогастродуоденоскоп, глюкометр “Elite”, ультразвуковий діагностичний апарат „SDU” – 500, спірограф “Метатест”, електрокардіографи, мікроскопи, кодоскоп, мультимедійний проектор, ноутбук, графпроектор «Етюд», апарат для вимірювання тиску, подвійний стетофонендоскоп, рН – зонди, рН – метр, фонотека серцевих шумів.</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autoSpaceDE w:val="true"/>
              <w:snapToGrid w:val="false"/>
              <w:ind w:left="0" w:hanging="0"/>
              <w:jc w:val="both"/>
              <w:rPr>
                <w:rFonts w:ascii="Times New Roman" w:hAnsi="Times New Roman" w:eastAsia="Times New Roman" w:cs="Times New Roman"/>
                <w:b/>
                <w:b/>
                <w:sz w:val="20"/>
                <w:szCs w:val="20"/>
              </w:rPr>
            </w:pPr>
            <w:r>
              <w:rPr>
                <w:rFonts w:eastAsia="Times New Roman" w:cs="Times New Roman"/>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8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3, 4, 5 по 2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7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ігієна та 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ека життєдіяльності; основи біоетики та біобезпек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Інструмент радіоманіпуляційний, вимірювач шуму та вібрації, газоаналізатор, динамохронорефлексометр, фотоколориметр, комплекс шумовіброметричний, прилад для визначення бактеріального забруднення повітря, прилад для визначення концентрації пилу, радіометр, рефректометр універсальний, шумовимірювач імпульсний, шумовимірювач, анемометрии, люксометр, психрометри, аспіратор для відбору проб повітря, таблиці, навчальні тематичні стенд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autoSpaceDE w:val="true"/>
              <w:snapToGrid w:val="false"/>
              <w:ind w:left="0" w:hanging="0"/>
              <w:jc w:val="both"/>
              <w:rPr>
                <w:rFonts w:ascii="Times New Roman" w:hAnsi="Times New Roman" w:eastAsia="Times New Roman" w:cs="Times New Roman"/>
                <w:b/>
                <w:b/>
                <w:sz w:val="20"/>
                <w:szCs w:val="20"/>
              </w:rPr>
            </w:pPr>
            <w:r>
              <w:rPr>
                <w:rFonts w:eastAsia="Times New Roman" w:cs="Times New Roman"/>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2,8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30,2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45,30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38,1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44,4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ійна – 44,5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толабораторія – 3,4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а лабораторія – 20,50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гальна хірур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 дитяча хірургія з медичною психологією</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рафопроектор стаціонарний. LiesegangTrainerdeluxe, негатоскоп для перегляду сухих та вологих рентгенограм, слайдпроектор LiesegangComhakt  250,  телевізор Philips 28PT5025, графопроектор "Пеленг-2400", тренажер, муляжі, топографія 12 перст. кишки, іннервація, топографія грижі, топографія жіночого тазу, топографія задньої стінки, апарат для вшивання вушка серця, апарат для вшивання культі бронхів, апарат для накладання бокових шлунково-кишкових анастомозів, апарат для накладання стравохідно-кишкових соцетій ПКС-25М, апарат для накладання шлунково-кишкових анастомозів, рентген-апарат РУМ, апарат для ставлення бокових шлунково-кишкових анастомозів, апарат для зшиття стравоходу, апарат ГС-30, електрогастрограф, мікроскоп МБС-1, мікроскоп МБС-10, мікроскоп МБС-9</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 - 36,4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18 - 22,2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t>14 - 38,6 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кстрена та невідкладна медична допомог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ини Крамера, шини Дітерікса, таблиці, муляжі, відеофільми, слайди, фантоми, апарат штучної вентиляції легень, перев’язочний матеріал, носілки, аптечки невідкладної допомоги, противогази, респіратор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pPr>
            <w:r>
              <w:rPr>
                <w:rFonts w:eastAsia="Times New Roman"/>
                <w:lang w:val="uk-UA"/>
              </w:rPr>
              <w:t xml:space="preserve">№ </w:t>
            </w:r>
            <w:r>
              <w:rPr>
                <w:rFonts w:eastAsia="Times New Roman"/>
                <w:lang w:val="uk-UA"/>
              </w:rPr>
              <w:t>1 - 13,17 м</w:t>
            </w:r>
            <w:r>
              <w:rPr>
                <w:rFonts w:eastAsia="Times New Roman"/>
                <w:vertAlign w:val="superscript"/>
                <w:lang w:val="uk-UA"/>
              </w:rPr>
              <w:t>2</w:t>
            </w:r>
            <w:r>
              <w:rPr>
                <w:rFonts w:eastAsia="Times New Roman"/>
                <w:lang w:val="uk-UA"/>
              </w:rPr>
              <w:t>,</w:t>
            </w:r>
          </w:p>
          <w:p>
            <w:pPr>
              <w:pStyle w:val="24"/>
              <w:widowControl w:val="false"/>
              <w:spacing w:lineRule="auto" w:line="240" w:before="0" w:after="0"/>
              <w:rPr/>
            </w:pPr>
            <w:r>
              <w:rPr>
                <w:rFonts w:eastAsia="Times New Roman"/>
                <w:lang w:val="uk-UA"/>
              </w:rPr>
              <w:t xml:space="preserve">№ </w:t>
            </w:r>
            <w:r>
              <w:rPr>
                <w:rFonts w:eastAsia="Times New Roman"/>
                <w:lang w:val="uk-UA"/>
              </w:rPr>
              <w:t>2 - 11,63 м</w:t>
            </w:r>
            <w:r>
              <w:rPr>
                <w:rFonts w:eastAsia="Times New Roman"/>
                <w:vertAlign w:val="superscript"/>
                <w:lang w:val="uk-UA"/>
              </w:rPr>
              <w:t>2</w:t>
            </w:r>
            <w:r>
              <w:rPr>
                <w:rFonts w:eastAsia="Times New Roman"/>
                <w:lang w:val="uk-UA"/>
              </w:rPr>
              <w:t>,</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8,3 м</w:t>
            </w:r>
            <w:r>
              <w:rPr>
                <w:rFonts w:eastAsia="Times New Roman"/>
                <w:vertAlign w:val="superscript"/>
                <w:lang w:val="uk-UA"/>
              </w:rPr>
              <w:t>2</w:t>
            </w:r>
          </w:p>
          <w:p>
            <w:pPr>
              <w:pStyle w:val="24"/>
              <w:widowControl w:val="false"/>
              <w:spacing w:lineRule="auto" w:line="240" w:before="0" w:after="0"/>
              <w:rPr/>
            </w:pPr>
            <w:r>
              <w:rPr>
                <w:rFonts w:eastAsia="Times New Roman"/>
                <w:lang w:val="uk-UA"/>
              </w:rPr>
              <w:t>№</w:t>
            </w:r>
            <w:r>
              <w:rPr>
                <w:rFonts w:eastAsia="Times New Roman"/>
                <w:lang w:val="uk-UA"/>
              </w:rPr>
              <w:t>7 - 13,3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eastAsia="en-US"/>
              </w:rPr>
              <w:t>Лабораторія – 12,32 м</w:t>
            </w:r>
            <w:r>
              <w:rPr>
                <w:rFonts w:eastAsia="Times New Roman"/>
                <w:vertAlign w:val="superscript"/>
                <w:lang w:val="uk-UA"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Раді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нтгенодіагностичний апарат “РУМ – 22 М”, “неодіагномакс”, РДК – 50/6, “РУМ – 7”, “РУМ – 13”, Рентгенівський мамо гра</w:t>
              <w:softHyphen/>
              <w:t>фічний апарат ‘’ Sunographe 800T”, “MamexDC”, Апарат ультразвукової діагностики “Алока”, Гаматерапевтичний апарат “АГАТ – 1У”, “АГАТ – В”, таблиці, фантоми, муляжі, відеофільми, навчальні матеріали на компакт-дисках, комплекти мікропрепаратів та ін., комплекти рентгенограм, слайди, прозірки, стенди-вітрини з рентгенограмам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2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3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2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10 по 2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 12 по 12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ціальна медицина, громадське здоров’я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Таблиці, слайди, мультимедійний проектор, екрани, класні дошки, планшети, комп’ютери, діапроектор, відеофільми.</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eastAsia="Times New Roman"/>
                <w:lang w:val="uk-UA"/>
              </w:rPr>
            </w:pPr>
            <w:r>
              <w:rPr>
                <w:rFonts w:eastAsia="Times New Roman"/>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7,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6,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22,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6,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6,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5,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ичний кабінет кафедри - 14,6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Навчальна лабораторія - 9,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Велика секційна зала № 1 - 20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Велика секційна зала № 2 - 25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Патоморфологія.</w:t>
            </w:r>
          </w:p>
          <w:p>
            <w:pPr>
              <w:pStyle w:val="24"/>
              <w:widowControl w:val="false"/>
              <w:spacing w:lineRule="auto" w:line="240" w:before="0" w:after="0"/>
              <w:jc w:val="center"/>
              <w:rPr>
                <w:rFonts w:eastAsia="Times New Roman"/>
                <w:lang w:val="uk-UA"/>
              </w:rPr>
            </w:pPr>
            <w:r>
              <w:rPr>
                <w:rFonts w:eastAsia="Times New Roman"/>
                <w:lang w:val="uk-UA"/>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iкроскоп МБУ (5 шт.), шафа витяжна, мiкроскоп бiологiчнийспрощенний МБУ (2 шт.), мiкроскоп бiологiчний спрощенний МБУ-4А, комп'ютер, мiкроскоп-стерео Люмам-Р-8, мiкроскоп Микмед-1, компресор для лабораторних робiт д/фільтрації, шафа лабораторна, шафа гістологічна, термометр електричний універсальний, мiкроскоп - люмiнiсцентний-2, Мiкроскоп, термостат сухоповітряний, термостат для заливання в парафiн препаратів, мiкроскоп-крiостат д/отримання зрiзiв тканини, мiкроскоп стереоскопiчний МБС-9, мiкроскоп бiологiчний спрощенний МБУ4А (5 шт.), мiкроскоп Микмед-1 (11 шт.), центрифуга лабораторна з ротором, мiкроскоп Микмед-1 (8 шт.), апарат для гiстологiчної обробки тканини, дiапроектор автоматичний, дiапроектор Лектор-600, діапроектор Свитязь-авто, мiкротом для великих зрізів, мiкротом для парафiнових зрiзiв МПС-2, автомат унiверсальний для заливки тканин (2 шт.), мiкроскоп П-15, освiтлювач ОИ-32У11, графопроектор ЛIТЕР 1400, принтер LBP-810, комп'ютер, телевiзор Samsung, дозатор пiпеточний механічний одно канальний Biohit варіабельного об'єму 5-50мкл, дiапроектор Пеленг-500А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ор мультимедійний NECVT491G, комп'ютер персональний IntelCoreG620, вага торсiйна ВТ-500, мiкроскоп МБС-9, мiкроскоп МБД-1, мiкротом для отримання зрізів, мiкротом МС-2.</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1 - 35,3 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2 - 37,8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3 -22,6м</w:t>
            </w:r>
            <w:r>
              <w:rPr>
                <w:sz w:val="20"/>
                <w:szCs w:val="20"/>
                <w:vertAlign w:val="superscript"/>
                <w:lang w:val="uk-UA"/>
              </w:rPr>
              <w:t>2</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46,7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0"/>
                <w:szCs w:val="20"/>
                <w:lang w:val="uk-UA"/>
              </w:rPr>
            </w:pPr>
            <w:r>
              <w:rPr>
                <w:bCs/>
                <w:sz w:val="20"/>
                <w:szCs w:val="20"/>
                <w:lang w:val="uk-UA"/>
              </w:rPr>
              <w:t>Патофізі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iкроскоп для дослiдження прозорих препаратiв, мiкроскоп бiологiчний Бiолам С-11, мiкроскоп бiологiчний Бiолам С-11, мiкроскоп бiологiчний спрощ.МБУ-4А (2 шт.), сканер HPScanJet 3800, центрифуга, кардiограф електричний (2 шт.), апарат ЄС-30 електрохiрургiчний, крiостат для заморожування (2 шт.), вортекс МЕДИ-55-С, ноутбук Lenovo G5030 (2 шт), калориметр електричний, вага торсiйнi ВТ-100мг, вага торсiонi, вага ВЛКТ-500М, ваги торсiйнi (2 шт.), проектор ViewSonicPJ402D, графопроектор ЛIТЕР 1400, комп`ютер (3 шт),</w:t>
            </w:r>
          </w:p>
          <w:p>
            <w:pPr>
              <w:pStyle w:val="Style41"/>
              <w:spacing w:lineRule="auto" w:line="240"/>
              <w:ind w:hanging="0"/>
              <w:jc w:val="left"/>
              <w:rPr>
                <w:sz w:val="20"/>
                <w:szCs w:val="20"/>
                <w:lang w:val="uk-UA"/>
              </w:rPr>
            </w:pPr>
            <w:r>
              <w:rPr>
                <w:sz w:val="20"/>
                <w:szCs w:val="20"/>
                <w:lang w:val="uk-UA"/>
              </w:rPr>
              <w:t>дiапроектор Київ-унiверсальний, калориметр фотоелектричний КФК-2, мiкроскоплюмiнiсцентний, сосуд Дьюара СДС-5.</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rPr>
                <w:rFonts w:eastAsia="Times New Roman"/>
                <w:sz w:val="20"/>
                <w:szCs w:val="20"/>
                <w:lang w:val="uk-UA"/>
              </w:rPr>
            </w:pPr>
            <w:r>
              <w:rPr>
                <w:rFonts w:eastAsia="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hd w:fill="FFFFFF" w:val="clear"/>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2 по 35 м</w:t>
            </w:r>
            <w:r>
              <w:rPr>
                <w:rFonts w:cs="Times New Roman" w:ascii="Times New Roman" w:hAnsi="Times New Roman"/>
                <w:sz w:val="20"/>
                <w:szCs w:val="20"/>
                <w:vertAlign w:val="superscript"/>
              </w:rPr>
              <w:t>2</w:t>
            </w:r>
          </w:p>
          <w:p>
            <w:pPr>
              <w:pStyle w:val="Normal"/>
              <w:widowControl w:val="false"/>
              <w:shd w:fill="FFFFFF" w:val="clear"/>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20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w:t>
            </w:r>
            <w:r>
              <w:rPr>
                <w:rFonts w:eastAsia="Times New Roman"/>
                <w:lang w:val="uk-UA"/>
              </w:rPr>
              <w:t>4 – 50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firstLine="30"/>
              <w:jc w:val="center"/>
              <w:rPr>
                <w:rFonts w:eastAsia="Times New Roman"/>
                <w:lang w:val="uk-UA"/>
              </w:rPr>
            </w:pPr>
            <w:r>
              <w:rPr>
                <w:rFonts w:eastAsia="Times New Roman"/>
                <w:lang w:val="uk-UA"/>
              </w:rPr>
              <w:t>Фармак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Таблиці, діапозитиви, медичні препарати в оригінальних упаковках, лабораторні тварини, відеофільми мультимедійні проектори, комп’ютери, планшети з лікарськими анотаціям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eastAsia="Times New Roman"/>
                <w:lang w:val="uk-UA"/>
              </w:rPr>
            </w:pPr>
            <w:r>
              <w:rPr>
                <w:rFonts w:eastAsia="Times New Roman"/>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6,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7,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2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8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ішня медицин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ішня медцицина з медичною психологією</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и алергенів, набір для діагностики лікарської алергії, граф проектор «Етюд», діапроектор «Горизонт», слайдпроектор, мікроскоп Olympusoptical CQ LTD, центрифуга, автоклав, стерилізатор повітряний, лабораторне устаткування для постановки серологічних реакцій (12 комплектів).</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0,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8,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20,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31,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8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7,8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9,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10 по 17,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 УЗ-діагностики - 1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 12 по 22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ушерство і гін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ушерство і гінекологія з медичною психологією</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ювез (iнкубатор дитячий) Дрегер 8000 SC з аксесуарами та зап.частин. (благ.), крiсло гiнекологiчне Schmitz, тип 221100, апарат електрохiрургiчний РАП-100-12 (модель 200), крiсло гiнекологiчне (3 шт.), вiдсмоктувач вакуумний операцiй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смоктувач хірургічний, апарат комбінований магнiтно-лазерний CMILTA-1, комп'ютер, графопроектор ЛIТЕР 1400, модель для навчання методам гінекологічного обстеження Eva, проектор 3М 2000 OVERHERD PROJECTOR, телевізор PanasonicTC-21D2 PanaBlack, дiапроектор Пеленг-500К, слайдпроектор Liesegang Compakt 250, модель-імітатор пологи (класична), модель-імітатор по навчанню методами пальпації плода, мультимедійний проектор InFocusX3, монітор нагляду за станом матері та дитини SONOTrax, комп'ютер, мікроскоп стереоскопічний операц.</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 - 36 м</w:t>
            </w:r>
            <w:r>
              <w:rPr>
                <w:rFonts w:cs="Times New Roman" w:ascii="Times New Roman" w:hAnsi="Times New Roman"/>
                <w:bCs/>
                <w:sz w:val="20"/>
                <w:szCs w:val="20"/>
                <w:vertAlign w:val="superscript"/>
              </w:rPr>
              <w:t>2</w:t>
            </w:r>
          </w:p>
          <w:p>
            <w:pPr>
              <w:pStyle w:val="11"/>
              <w:rPr>
                <w:lang w:val="uk-UA"/>
              </w:rPr>
            </w:pPr>
            <w:r>
              <w:rPr>
                <w:bCs/>
                <w:lang w:val="uk-UA"/>
              </w:rPr>
              <w:t xml:space="preserve">№ </w:t>
            </w:r>
            <w:r>
              <w:rPr>
                <w:bCs/>
                <w:lang w:val="uk-UA"/>
              </w:rPr>
              <w:t>2 -12 м</w:t>
            </w:r>
            <w:r>
              <w:rPr>
                <w:bCs/>
                <w:vertAlign w:val="superscript"/>
                <w:lang w:val="uk-UA"/>
              </w:rPr>
              <w:t>2</w:t>
            </w:r>
          </w:p>
          <w:p>
            <w:pPr>
              <w:pStyle w:val="11"/>
              <w:rPr>
                <w:lang w:val="uk-UA"/>
              </w:rPr>
            </w:pPr>
            <w:r>
              <w:rPr>
                <w:bCs/>
                <w:lang w:val="uk-UA"/>
              </w:rPr>
              <w:t xml:space="preserve">№ </w:t>
            </w:r>
            <w:r>
              <w:rPr>
                <w:bCs/>
                <w:lang w:val="uk-UA"/>
              </w:rPr>
              <w:t>3 - 30 м</w:t>
            </w:r>
            <w:r>
              <w:rPr>
                <w:bCs/>
                <w:vertAlign w:val="superscript"/>
                <w:lang w:val="uk-UA"/>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4 - 40 м</w:t>
            </w:r>
            <w:r>
              <w:rPr>
                <w:rFonts w:cs="Times New Roman" w:ascii="Times New Roman" w:hAnsi="Times New Roman"/>
                <w:bCs/>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логія, сексологія та сексопат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гатоскоп, прозірки з тематичним відеоматеріалом, графопроектор, комп’ютер, прозірки з тематичним відео матеріалом, муляж для катетеризації сечового міхура.</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 14,95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 16,7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а,3, 4 по 9,5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 16,6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 16,8 </w:t>
            </w:r>
            <w:r>
              <w:rPr>
                <w:rFonts w:cs="Times New Roman" w:ascii="Times New Roman" w:hAnsi="Times New Roman"/>
                <w:bCs/>
                <w:sz w:val="20"/>
                <w:szCs w:val="20"/>
              </w:rPr>
              <w:t>м</w:t>
            </w:r>
            <w:r>
              <w:rPr>
                <w:rFonts w:cs="Times New Roman" w:ascii="Times New Roman" w:hAnsi="Times New Roman"/>
                <w:bCs/>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и, мультимедійний проектор, слайди, відеофільми, планшети, муляжі, вага дитяча, ростомір, пеленальний стіл, кювета для недоношених дітей, пульсоксиметр, класна дошка, таблиці</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6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2,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3,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3,5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 з медичною психологією</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 xml:space="preserve">Комплект проекційного обладнання </w:t>
            </w:r>
            <w:r>
              <w:rPr>
                <w:rFonts w:cs="Times New Roman" w:ascii="Times New Roman" w:hAnsi="Times New Roman"/>
                <w:sz w:val="20"/>
                <w:szCs w:val="20"/>
                <w:lang w:val="en-US"/>
              </w:rPr>
              <w:t>Benq</w:t>
            </w:r>
            <w:r>
              <w:rPr>
                <w:rFonts w:cs="Times New Roman" w:ascii="Times New Roman" w:hAnsi="Times New Roman"/>
                <w:sz w:val="20"/>
                <w:szCs w:val="20"/>
              </w:rPr>
              <w:t>6110/</w:t>
            </w:r>
            <w:r>
              <w:rPr>
                <w:rFonts w:cs="Times New Roman" w:ascii="Times New Roman" w:hAnsi="Times New Roman"/>
                <w:sz w:val="20"/>
                <w:szCs w:val="20"/>
                <w:lang w:val="en-US"/>
              </w:rPr>
              <w:t>TM</w:t>
            </w:r>
            <w:r>
              <w:rPr>
                <w:rFonts w:cs="Times New Roman" w:ascii="Times New Roman" w:hAnsi="Times New Roman"/>
                <w:sz w:val="20"/>
                <w:szCs w:val="20"/>
              </w:rPr>
              <w:t xml:space="preserve">2312, комплекти тематичних дiапозитивiв «Захворювання органів та систем у дітей», комплект дiапозитивiв «Захворювання дітей раннього та старшого віку», комплект дiапозитивiв «Дитячі хвороби та дитячі інфекційні хвороби», комплект дiапозитивiв «Дитяча неврологія», альбоми ЕКГ та ФКГ, набори тематичних рентгенограм, дитяча вага, тонометри, сантиметрові стрічки, дозатор для піпеток, термостат, центрифуга, індикатор кислотності шлунку, фотоколориметр КФК-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німаційнийапарат для новороджених (3 шт.), манекен новонародженого CRISIS.</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0,8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7,3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36,0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9,6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6,4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28,4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35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12,2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 24,2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а - 23,0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а - 13,0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3а - 10,0 м</w:t>
            </w:r>
            <w:r>
              <w:rPr>
                <w:rFonts w:cs="Times New Roman" w:ascii="Times New Roman" w:hAnsi="Times New Roman"/>
                <w:sz w:val="20"/>
                <w:szCs w:val="20"/>
                <w:vertAlign w:val="superscript"/>
              </w:rPr>
              <w:t>2</w:t>
            </w:r>
          </w:p>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а - 26,4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Внутрішня медицина</w:t>
            </w:r>
          </w:p>
          <w:p>
            <w:pPr>
              <w:pStyle w:val="24"/>
              <w:widowControl w:val="false"/>
              <w:spacing w:lineRule="auto" w:line="240" w:before="0" w:after="0"/>
              <w:jc w:val="center"/>
              <w:rPr/>
            </w:pPr>
            <w:r>
              <w:rPr>
                <w:lang w:val="uk-UA"/>
              </w:rPr>
              <w:t>Внутрішня медицина з медичною психологією</w:t>
            </w:r>
            <w:r>
              <w:rPr>
                <w:rFonts w:eastAsia="Times New Roman"/>
                <w:lang w:val="uk-UA"/>
              </w:rPr>
              <w:t xml:space="preserve">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гатоскопи, електрокардіограф, апарат для вимірювання АТ, апарат УЗД «АЛОКА», дошки шкільні, екрани, діапроектори, графопроектор, центр інформаційно-діагностичний «Термодім», таблиці, тренажер «Вітім», мультимедійний проектор, слайди, набори рентгенограм, ЕКГ, ФКГ, спірограм.</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ascii="Times New Roman" w:hAnsi="Times New Roman" w:eastAsia="Times New Roman" w:cs="Times New Roman"/>
                <w:sz w:val="20"/>
                <w:szCs w:val="20"/>
              </w:rPr>
            </w:pPr>
            <w:r>
              <w:rPr>
                <w:rFonts w:eastAsia="Times New Roman"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pPr>
            <w:r>
              <w:rPr>
                <w:rFonts w:eastAsia="Times New Roman"/>
                <w:lang w:val="uk-UA"/>
              </w:rPr>
              <w:t xml:space="preserve">№ </w:t>
            </w:r>
            <w:r>
              <w:rPr>
                <w:rFonts w:eastAsia="Times New Roman"/>
                <w:lang w:val="uk-UA"/>
              </w:rPr>
              <w:t>1 – 20,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55,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17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Фтизіатр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Комп’ютер, мультимедійний проектор, негатоскоп, відеофільми, слайди, таблиці, набори рентгенограм, негатоскоп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eastAsia="Times New Roman"/>
                <w:lang w:val="uk-UA"/>
              </w:rPr>
            </w:pPr>
            <w:r>
              <w:rPr>
                <w:rFonts w:eastAsia="Times New Roman"/>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8,3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а - 19,50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 12,3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6 - 12,32 м</w:t>
            </w:r>
            <w:r>
              <w:rPr>
                <w:rFonts w:eastAsia="Times New Roman"/>
                <w:vertAlign w:val="superscript"/>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rFonts w:eastAsia="Times New Roman"/>
                <w:lang w:val="uk-UA"/>
              </w:rPr>
            </w:pPr>
            <w:r>
              <w:rPr>
                <w:rFonts w:eastAsia="Times New Roman"/>
                <w:lang w:val="uk-UA"/>
              </w:rPr>
              <w:t>Онкологія. Реабілітація онкохворих</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Рентгенодіагностичний апарат “РУМ – 22 М”, “Неодіагномакс”, РДК – 50/6, “РУМ – 7”, “РУМ – 13”, Рентгенівський мамогра</w:t>
              <w:softHyphen/>
              <w:t>фічний апарат ‘’ Sunographe 800T”, “MamexDC”, Апарат ультразвукової діагностики “Алока”, Гаматерапевтичний апарат “АГАТ – 1У”, “АГАТ – В”, таблиці, фантоми, муляжі, відеофільми, навчальні матеріали на компакт-дисках, комплекти мікропрепаратів та ін., комплекти рентгенограм, слайди, прозірки, стенди-вітрини з рентгенограмами.</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hanging="0"/>
              <w:jc w:val="both"/>
              <w:rPr>
                <w:rFonts w:eastAsia="Times New Roman"/>
                <w:lang w:val="uk-UA"/>
              </w:rPr>
            </w:pPr>
            <w:r>
              <w:rPr>
                <w:rFonts w:eastAsia="Times New Roman"/>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3,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3,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а - 1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а – 19,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3,7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естезіологія та інтенсивна терапія</w:t>
            </w:r>
          </w:p>
          <w:p>
            <w:pPr>
              <w:pStyle w:val="24"/>
              <w:widowControl w:val="false"/>
              <w:spacing w:lineRule="auto" w:line="240" w:before="0" w:after="0"/>
              <w:jc w:val="center"/>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Таблиці, слайди, фантоми, муляжі, відеофільми, апарат для наркозу, апарат ШВЛ, дефібрилятор, ларингоскопи, інкубаційні трубки, набір медикаментозних анестезуючих фармацевтичних препаратів, мультимедійний відео проектор, комп’ютери.</w:t>
            </w:r>
          </w:p>
        </w:tc>
      </w:tr>
      <w:tr>
        <w:trPr>
          <w:trHeight w:val="232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eastAsia="Times New Roman"/>
                <w:lang w:val="uk-UA"/>
              </w:rPr>
            </w:pPr>
            <w:r>
              <w:rPr>
                <w:rFonts w:eastAsia="Times New Roman"/>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іохімічна лабораторія - 15,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 ультразвукової діагностики - 10,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 електрофізіологічних досліджень - 10,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5,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5,6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вр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 Lenovo 5030, центрифуга ОПН-3, “Сономед 325М” ЕЕГ 8, нейро МВП, Celeron 2Gb RAM 500 Gb HDD 19" Acer, таблиці, тематичні стенди, слайди, діапроектори, мультимедійний проектор, муляжі.</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
              </w:numPr>
              <w:snapToGrid w:val="false"/>
              <w:spacing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2 по 18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а - 10,3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0,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7 – 8,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3 - 22,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6 - 9,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4 – 16,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 - 16,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ішня медицин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іореабілітаці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ична реабілітація, фізіотерапія та курорт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а медицин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лектрокардіограф 1-канальний, мультимедійний проектор, велоергометр, графопроектор 3, велоергометр, ПЕОМ IBMPC (6), проектор “Екран” (2), холтер ЕКГ і АТ, навчальні таблиці, тредміл, УЗД апарат, електрокардіограф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канальний, електрокардіограф 6-ти канальний, торс реанімаційний, тонометр АТ, велоергометр, становий динамометр.</w:t>
            </w:r>
          </w:p>
        </w:tc>
      </w:tr>
      <w:tr>
        <w:trPr>
          <w:trHeight w:val="3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
              </w:numPr>
              <w:snapToGrid w:val="false"/>
              <w:spacing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я кафедр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 м</w:t>
            </w:r>
            <w:r>
              <w:rPr>
                <w:rFonts w:cs="Times New Roman" w:ascii="Times New Roman" w:hAnsi="Times New Roman"/>
                <w:sz w:val="20"/>
                <w:szCs w:val="20"/>
                <w:vertAlign w:val="superscript"/>
              </w:rPr>
              <w:t>2</w:t>
            </w:r>
          </w:p>
          <w:p>
            <w:pPr>
              <w:pStyle w:val="23"/>
              <w:widowControl w:val="false"/>
              <w:spacing w:lineRule="auto" w:line="240" w:before="0" w:after="0"/>
              <w:rPr>
                <w:rFonts w:eastAsia="Times New Roman"/>
                <w:sz w:val="20"/>
                <w:szCs w:val="20"/>
              </w:rPr>
            </w:pPr>
            <w:r>
              <w:rPr>
                <w:rFonts w:eastAsia="Times New Roman"/>
                <w:sz w:val="20"/>
                <w:szCs w:val="20"/>
              </w:rPr>
              <w:t xml:space="preserve">№ </w:t>
            </w:r>
            <w:r>
              <w:rPr>
                <w:rFonts w:eastAsia="Times New Roman"/>
                <w:sz w:val="20"/>
                <w:szCs w:val="20"/>
              </w:rPr>
              <w:t>1 – 29,6 м</w:t>
            </w:r>
            <w:r>
              <w:rPr>
                <w:rFonts w:eastAsia="Times New Roman"/>
                <w:sz w:val="20"/>
                <w:szCs w:val="20"/>
                <w:vertAlign w:val="superscript"/>
              </w:rPr>
              <w:t>2</w:t>
            </w:r>
          </w:p>
          <w:p>
            <w:pPr>
              <w:pStyle w:val="23"/>
              <w:widowControl w:val="false"/>
              <w:spacing w:lineRule="auto" w:line="240" w:before="0" w:after="0"/>
              <w:rPr>
                <w:rFonts w:eastAsia="Times New Roman"/>
                <w:sz w:val="20"/>
                <w:szCs w:val="20"/>
              </w:rPr>
            </w:pPr>
            <w:r>
              <w:rPr>
                <w:rFonts w:eastAsia="Times New Roman"/>
                <w:sz w:val="20"/>
                <w:szCs w:val="20"/>
              </w:rPr>
              <w:t xml:space="preserve">№ </w:t>
            </w:r>
            <w:r>
              <w:rPr>
                <w:rFonts w:eastAsia="Times New Roman"/>
                <w:sz w:val="20"/>
                <w:szCs w:val="20"/>
              </w:rPr>
              <w:t>2 – 12,5 м</w:t>
            </w:r>
            <w:r>
              <w:rPr>
                <w:rFonts w:eastAsia="Times New Roman"/>
                <w:sz w:val="20"/>
                <w:szCs w:val="20"/>
                <w:vertAlign w:val="superscript"/>
              </w:rPr>
              <w:t>2</w:t>
            </w:r>
          </w:p>
          <w:p>
            <w:pPr>
              <w:pStyle w:val="23"/>
              <w:widowControl w:val="false"/>
              <w:spacing w:lineRule="auto" w:line="240" w:before="0" w:after="0"/>
              <w:rPr>
                <w:rFonts w:eastAsia="Times New Roman"/>
                <w:sz w:val="20"/>
                <w:szCs w:val="20"/>
              </w:rPr>
            </w:pPr>
            <w:r>
              <w:rPr>
                <w:rFonts w:eastAsia="Times New Roman"/>
                <w:sz w:val="20"/>
                <w:szCs w:val="20"/>
              </w:rPr>
              <w:t xml:space="preserve">№ </w:t>
            </w:r>
            <w:r>
              <w:rPr>
                <w:rFonts w:eastAsia="Times New Roman"/>
                <w:sz w:val="20"/>
                <w:szCs w:val="20"/>
              </w:rPr>
              <w:t>3 – 9,5 м</w:t>
            </w:r>
            <w:r>
              <w:rPr>
                <w:rFonts w:eastAsia="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8,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ичний кабінет кафедри – 18,0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матологія,</w:t>
            </w:r>
          </w:p>
          <w:p>
            <w:pPr>
              <w:pStyle w:val="24"/>
              <w:widowControl w:val="false"/>
              <w:spacing w:lineRule="auto" w:line="240" w:before="0" w:after="0"/>
              <w:jc w:val="center"/>
              <w:rPr>
                <w:rFonts w:eastAsia="Times New Roman"/>
                <w:lang w:val="uk-UA"/>
              </w:rPr>
            </w:pPr>
            <w:r>
              <w:rPr>
                <w:rFonts w:eastAsia="Times New Roman"/>
                <w:lang w:val="uk-UA"/>
              </w:rPr>
              <w:t>венер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рмостат сухо-повітряний ТС-80, лабораторна електропіч СНОП, шафа сушильна 2В-151, центрифуга ЦУМ-1, ФЕК SP-6550, ваги лабораторні ВЛР-200г-М, мікроскопи, сканер медичний СМ-2М, конденсор темного поля ОІ-13, графопроектор Літер 1250, діапроектор “Этюд”, мікроскоп “Біолан” P11, освітлювач для люмінесцентної діагностики ОЛД-41, набори інструментів для оволодіння практичними навичками, мультимедійний проектор NECVT 695, , мікротоми, автомати для гістологічної заливки, термостати, таблиці, муляжі, відеофільми, слайди, макро- та мікропрепарати (анатомічні та гістологічні).</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hd w:fill="FFFFFF" w:val="clear"/>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5,1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0,1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3,8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0,9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0,5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4,0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10,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 - 17,1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 - 13,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в МПБ №1 - 11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онометри дитячі, ростомір, ваги для немовлят та напільні, комп’ютери з програмним забезпеченням, спірометр, графопроектори, слайдопроектори, мультимедійні проектори, електрокардіограф, муляжі дітей різного віку для реанімації, муляж руки, муляж голови новонародженог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11"/>
              <w:rPr>
                <w:lang w:val="uk-UA"/>
              </w:rPr>
            </w:pPr>
            <w:r>
              <w:rPr>
                <w:lang w:val="uk-UA"/>
              </w:rPr>
              <w:t xml:space="preserve">№ </w:t>
            </w:r>
            <w:r>
              <w:rPr>
                <w:lang w:val="uk-UA"/>
              </w:rPr>
              <w:t>1 - 16,7 м</w:t>
            </w:r>
            <w:r>
              <w:rPr>
                <w:vertAlign w:val="superscript"/>
                <w:lang w:val="uk-UA"/>
              </w:rPr>
              <w:t>2</w:t>
            </w:r>
          </w:p>
          <w:p>
            <w:pPr>
              <w:pStyle w:val="11"/>
              <w:rPr>
                <w:lang w:val="uk-UA"/>
              </w:rPr>
            </w:pPr>
            <w:r>
              <w:rPr>
                <w:lang w:val="uk-UA"/>
              </w:rPr>
              <w:t xml:space="preserve">№ </w:t>
            </w:r>
            <w:r>
              <w:rPr>
                <w:lang w:val="uk-UA"/>
              </w:rPr>
              <w:t>2 - 15,4 м</w:t>
            </w:r>
            <w:r>
              <w:rPr>
                <w:vertAlign w:val="superscript"/>
                <w:lang w:val="uk-UA"/>
              </w:rPr>
              <w:t>2</w:t>
            </w:r>
          </w:p>
          <w:p>
            <w:pPr>
              <w:pStyle w:val="11"/>
              <w:rPr>
                <w:lang w:val="uk-UA"/>
              </w:rPr>
            </w:pPr>
            <w:r>
              <w:rPr>
                <w:lang w:val="uk-UA"/>
              </w:rPr>
              <w:t xml:space="preserve">№ </w:t>
            </w:r>
            <w:r>
              <w:rPr>
                <w:lang w:val="uk-UA"/>
              </w:rPr>
              <w:t>3 - 19,1 м</w:t>
            </w:r>
            <w:r>
              <w:rPr>
                <w:vertAlign w:val="superscript"/>
                <w:lang w:val="uk-UA"/>
              </w:rPr>
              <w:t>2</w:t>
            </w:r>
          </w:p>
          <w:p>
            <w:pPr>
              <w:pStyle w:val="11"/>
              <w:rPr>
                <w:lang w:val="uk-UA"/>
              </w:rPr>
            </w:pPr>
            <w:r>
              <w:rPr>
                <w:lang w:val="uk-UA"/>
              </w:rPr>
              <w:t xml:space="preserve">№ </w:t>
            </w:r>
            <w:r>
              <w:rPr>
                <w:lang w:val="uk-UA"/>
              </w:rPr>
              <w:t>4 - 15,3 м</w:t>
            </w:r>
            <w:r>
              <w:rPr>
                <w:vertAlign w:val="superscript"/>
                <w:lang w:val="uk-UA"/>
              </w:rPr>
              <w:t>2</w:t>
            </w:r>
          </w:p>
          <w:p>
            <w:pPr>
              <w:pStyle w:val="11"/>
              <w:rPr>
                <w:lang w:val="uk-UA"/>
              </w:rPr>
            </w:pPr>
            <w:r>
              <w:rPr>
                <w:lang w:val="uk-UA"/>
              </w:rPr>
              <w:t xml:space="preserve">№ </w:t>
            </w:r>
            <w:r>
              <w:rPr>
                <w:lang w:val="uk-UA"/>
              </w:rPr>
              <w:t>5 - 16,9 м</w:t>
            </w:r>
            <w:r>
              <w:rPr>
                <w:vertAlign w:val="superscript"/>
                <w:lang w:val="uk-UA"/>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22,5 м</w:t>
            </w:r>
            <w:r>
              <w:rPr>
                <w:rFonts w:cs="Times New Roman" w:ascii="Times New Roman" w:hAnsi="Times New Roman"/>
                <w:sz w:val="20"/>
                <w:szCs w:val="20"/>
                <w:vertAlign w:val="superscript"/>
              </w:rPr>
              <w:t>2</w:t>
            </w:r>
          </w:p>
          <w:p>
            <w:pPr>
              <w:pStyle w:val="11"/>
              <w:rPr>
                <w:lang w:val="uk-UA"/>
              </w:rPr>
            </w:pPr>
            <w:r>
              <w:rPr>
                <w:lang w:val="uk-UA"/>
              </w:rPr>
              <w:t xml:space="preserve">№ </w:t>
            </w:r>
            <w:r>
              <w:rPr>
                <w:lang w:val="uk-UA"/>
              </w:rPr>
              <w:t>7 - 17,3 м</w:t>
            </w:r>
            <w:r>
              <w:rPr>
                <w:vertAlign w:val="superscript"/>
                <w:lang w:val="uk-UA"/>
              </w:rPr>
              <w:t>2</w:t>
            </w:r>
          </w:p>
          <w:p>
            <w:pPr>
              <w:pStyle w:val="11"/>
              <w:rPr>
                <w:lang w:val="uk-UA"/>
              </w:rPr>
            </w:pPr>
            <w:r>
              <w:rPr>
                <w:lang w:val="uk-UA"/>
              </w:rPr>
              <w:t xml:space="preserve">№ </w:t>
            </w:r>
            <w:r>
              <w:rPr>
                <w:lang w:val="uk-UA"/>
              </w:rPr>
              <w:t>8 - 16,9 м</w:t>
            </w:r>
            <w:r>
              <w:rPr>
                <w:vertAlign w:val="superscript"/>
                <w:lang w:val="uk-UA"/>
              </w:rPr>
              <w:t>2</w:t>
            </w:r>
          </w:p>
          <w:p>
            <w:pPr>
              <w:pStyle w:val="11"/>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 дитяча хірургія з медичною психологією</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 (2 шт.), проектор мультимедійний NECVT 4916, прозірки з тематичним відеоматеріалом, комплект моделей, імітуючих рани і травми, графопроєктор „Літер” 1400, УЗ-апарат ZanolineZL-2, Комп’ютер (4 шт), модель руки з хірург.швами, УЗ-апарат АLOKA-280 LS, таблиці, слайди, муляжі.</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2,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6,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4,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2,2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 дитяча хірургія з медичною психологією Хірургія, дитяча хірургія, нейрохірур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ійні проектори, комп’ютери, відеомагнітофон, телевізор, діапроектор, макропрепарати, рентгенограми, таблиці, негатоскопи, слайди, муляжі.</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2 по30,3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9,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17,8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30,3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фекційні хвороб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підеміологія з принципами доказової медици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и, комплектитаблиць, слайди, діапроектори, мультимедійний проектор, відеофільми, планшети.</w:t>
            </w:r>
          </w:p>
        </w:tc>
      </w:tr>
      <w:tr>
        <w:trPr>
          <w:trHeight w:val="196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7.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9.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1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5, 6, 7 по 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16,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 8.5 м</w:t>
            </w:r>
            <w:r>
              <w:rPr>
                <w:rFonts w:cs="Times New Roman" w:ascii="Times New Roman" w:hAnsi="Times New Roman"/>
                <w:sz w:val="20"/>
                <w:szCs w:val="20"/>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топедія та травматологі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 (2 шт.); шина Крамера, шини Дітерікса, таблиці, муляжі, слайди, перев’язочний матеріал, апарати остеосинтезу.</w:t>
            </w:r>
          </w:p>
        </w:tc>
      </w:tr>
      <w:tr>
        <w:trPr>
          <w:trHeight w:val="138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
              </w:numPr>
              <w:snapToGrid w:val="false"/>
              <w:spacing w:before="0" w:after="0"/>
              <w:ind w:left="0" w:hanging="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w:t>
            </w:r>
            <w:r>
              <w:rPr>
                <w:rFonts w:eastAsia="Times New Roman"/>
                <w:lang w:val="uk-UA"/>
              </w:rPr>
              <w:t>1 (БСМЕ) - 34,02м</w:t>
            </w:r>
            <w:r>
              <w:rPr>
                <w:rFonts w:eastAsia="Times New Roman"/>
                <w:vertAlign w:val="superscript"/>
                <w:lang w:val="uk-UA"/>
              </w:rPr>
              <w:t>2</w:t>
            </w:r>
          </w:p>
          <w:p>
            <w:pPr>
              <w:pStyle w:val="24"/>
              <w:widowControl w:val="false"/>
              <w:spacing w:lineRule="auto" w:line="240" w:before="0" w:after="0"/>
              <w:ind w:hanging="35"/>
              <w:rPr>
                <w:rFonts w:eastAsia="Times New Roman"/>
                <w:lang w:val="uk-UA"/>
              </w:rPr>
            </w:pPr>
            <w:r>
              <w:rPr>
                <w:rFonts w:eastAsia="Times New Roman"/>
                <w:lang w:val="uk-UA"/>
              </w:rPr>
              <w:t>№</w:t>
            </w:r>
            <w:r>
              <w:rPr>
                <w:rFonts w:eastAsia="Times New Roman"/>
                <w:lang w:val="uk-UA"/>
              </w:rPr>
              <w:t>2 (БСМЕ) - 45,92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Мала секційна зала №1</w:t>
            </w:r>
          </w:p>
          <w:p>
            <w:pPr>
              <w:pStyle w:val="24"/>
              <w:widowControl w:val="false"/>
              <w:spacing w:lineRule="auto" w:line="240" w:before="0" w:after="0"/>
              <w:ind w:hanging="35"/>
              <w:rPr>
                <w:rFonts w:eastAsia="Times New Roman"/>
                <w:lang w:val="uk-UA"/>
              </w:rPr>
            </w:pPr>
            <w:r>
              <w:rPr>
                <w:rFonts w:eastAsia="Times New Roman"/>
                <w:lang w:val="uk-UA"/>
              </w:rPr>
              <w:t>Мала секційна зала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дова медицина. Медичне право Украї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кційні столи, секційні набори, мікротоми, мікроскопи, автомати для гістологічної заливки, термостати, таблиці, муляжі, слайди, макро- та мікропрепарати (анатомічні та гістологічні).</w:t>
            </w:r>
          </w:p>
        </w:tc>
      </w:tr>
    </w:tbl>
    <w:p>
      <w:pPr>
        <w:pStyle w:val="24"/>
        <w:spacing w:lineRule="auto" w:line="240" w:before="0" w:after="0"/>
        <w:jc w:val="both"/>
        <w:rPr>
          <w:sz w:val="28"/>
          <w:szCs w:val="28"/>
          <w:lang w:val="uk-UA" w:eastAsia="en-US"/>
        </w:rPr>
      </w:pPr>
      <w:r>
        <w:rPr>
          <w:sz w:val="28"/>
          <w:szCs w:val="28"/>
          <w:lang w:val="uk-UA" w:eastAsia="en-US"/>
        </w:rPr>
      </w:r>
    </w:p>
    <w:p>
      <w:pPr>
        <w:pStyle w:val="Normal"/>
        <w:spacing w:lineRule="auto" w:line="240" w:before="0" w:after="0"/>
        <w:ind w:left="1404" w:firstLine="720"/>
        <w:rPr>
          <w:rFonts w:ascii="Antiqua;Times New Roman" w:hAnsi="Antiqua;Times New Roman" w:eastAsia="Times New Roman" w:cs="Antiqua;Times New Roman"/>
          <w:b/>
          <w:b/>
          <w:sz w:val="26"/>
          <w:szCs w:val="20"/>
          <w:lang w:val="uk-UA" w:eastAsia="ru-RU"/>
        </w:rPr>
      </w:pPr>
      <w:r>
        <w:rPr>
          <w:rFonts w:eastAsia="Times New Roman" w:cs="Antiqua;Times New Roman" w:ascii="Antiqua;Times New Roman" w:hAnsi="Antiqua;Times New Roman"/>
          <w:b/>
          <w:sz w:val="26"/>
          <w:szCs w:val="20"/>
          <w:lang w:val="uk-UA" w:eastAsia="ru-RU"/>
        </w:rPr>
      </w:r>
    </w:p>
    <w:p>
      <w:pPr>
        <w:pStyle w:val="Normal"/>
        <w:spacing w:lineRule="auto" w:line="240" w:before="0" w:after="0"/>
        <w:ind w:left="1404" w:firstLine="720"/>
        <w:rPr>
          <w:rFonts w:ascii="Antiqua;Times New Roman" w:hAnsi="Antiqua;Times New Roman" w:eastAsia="Times New Roman" w:cs="Antiqua;Times New Roman"/>
          <w:b/>
          <w:b/>
          <w:sz w:val="26"/>
          <w:szCs w:val="20"/>
          <w:lang w:eastAsia="ru-RU"/>
        </w:rPr>
      </w:pPr>
      <w:r>
        <w:rPr>
          <w:rFonts w:eastAsia="Times New Roman" w:cs="Antiqua;Times New Roman" w:ascii="Antiqua;Times New Roman" w:hAnsi="Antiqua;Times New Roman"/>
          <w:b/>
          <w:sz w:val="26"/>
          <w:szCs w:val="20"/>
          <w:lang w:eastAsia="ru-RU"/>
        </w:rPr>
      </w:r>
    </w:p>
    <w:p>
      <w:pPr>
        <w:pStyle w:val="Normal"/>
        <w:spacing w:lineRule="auto" w:line="240" w:before="0" w:after="0"/>
        <w:ind w:left="1404" w:firstLine="720"/>
        <w:rPr>
          <w:rFonts w:ascii="Times New Roman" w:hAnsi="Times New Roman" w:cs="Times New Roman"/>
          <w:sz w:val="28"/>
          <w:szCs w:val="28"/>
        </w:rPr>
      </w:pPr>
      <w:bookmarkStart w:id="0" w:name="_GoBack"/>
      <w:bookmarkEnd w:id="0"/>
      <w:r>
        <w:rPr>
          <w:rFonts w:eastAsia="Antiqua;Times New Roman" w:cs="Antiqua;Times New Roman" w:ascii="Antiqua;Times New Roman" w:hAnsi="Antiqua;Times New Roman"/>
          <w:b/>
          <w:sz w:val="26"/>
          <w:szCs w:val="20"/>
          <w:lang w:eastAsia="ru-RU"/>
        </w:rPr>
        <w:t xml:space="preserve">                           </w:t>
      </w:r>
      <w:r>
        <w:rPr>
          <w:rFonts w:eastAsia="Times New Roman" w:cs="Antiqua;Times New Roman" w:ascii="Antiqua;Times New Roman" w:hAnsi="Antiqua;Times New Roman"/>
          <w:b/>
          <w:sz w:val="26"/>
          <w:szCs w:val="20"/>
          <w:lang w:eastAsia="ru-RU"/>
        </w:rPr>
        <w:t>Ректор</w:t>
        <w:tab/>
        <w:tab/>
        <w:tab/>
        <w:tab/>
        <w:tab/>
        <w:tab/>
        <w:t xml:space="preserve"> </w:t>
        <w:tab/>
        <w:tab/>
        <w:t xml:space="preserve">Т. М. Бойчук </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36"/>
      <w:szCs w:val="36"/>
      <w:lang w:val="ru-RU"/>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i/>
      <w:sz w:val="19"/>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9"/>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Шрифт абзацу за промовчанням"/>
    <w:qFormat/>
    <w:rPr/>
  </w:style>
  <w:style w:type="character" w:styleId="6">
    <w:name w:val="Заголовок 6 Знак"/>
    <w:basedOn w:val="Style8"/>
    <w:qFormat/>
    <w:rPr>
      <w:rFonts w:ascii="Times New Roman" w:hAnsi="Times New Roman" w:eastAsia="Times New Roman" w:cs="Times New Roman"/>
      <w:sz w:val="36"/>
      <w:szCs w:val="36"/>
    </w:rPr>
  </w:style>
  <w:style w:type="character" w:styleId="Rvts15">
    <w:name w:val="rvts15"/>
    <w:qFormat/>
    <w:rPr>
      <w:rFonts w:cs="Times New Roman"/>
    </w:rPr>
  </w:style>
  <w:style w:type="character" w:styleId="Appleconvertedspace">
    <w:name w:val="apple-converted-space"/>
    <w:qFormat/>
    <w:rPr/>
  </w:style>
  <w:style w:type="character" w:styleId="2">
    <w:name w:val="Основний текст 2 Знак"/>
    <w:basedOn w:val="Style8"/>
    <w:qFormat/>
    <w:rPr>
      <w:rFonts w:ascii="Times New Roman" w:hAnsi="Times New Roman" w:eastAsia="Calibri" w:cs="Times New Roman"/>
      <w:sz w:val="24"/>
      <w:szCs w:val="24"/>
    </w:rPr>
  </w:style>
  <w:style w:type="character" w:styleId="Style9">
    <w:name w:val="Основний текст Знак"/>
    <w:basedOn w:val="Style8"/>
    <w:qFormat/>
    <w:rPr>
      <w:rFonts w:ascii="Times New Roman" w:hAnsi="Times New Roman" w:eastAsia="Calibri" w:cs="Times New Roman"/>
      <w:sz w:val="24"/>
      <w:szCs w:val="24"/>
    </w:rPr>
  </w:style>
  <w:style w:type="character" w:styleId="21">
    <w:name w:val="Основний текст з відступом 2 Знак"/>
    <w:basedOn w:val="Style8"/>
    <w:qFormat/>
    <w:rPr>
      <w:rFonts w:ascii="Times New Roman" w:hAnsi="Times New Roman" w:eastAsia="Calibri" w:cs="Times New Roman"/>
      <w:sz w:val="20"/>
      <w:szCs w:val="20"/>
    </w:rPr>
  </w:style>
  <w:style w:type="character" w:styleId="Style10">
    <w:name w:val="Назва Знак"/>
    <w:basedOn w:val="Style8"/>
    <w:qFormat/>
    <w:rPr>
      <w:rFonts w:ascii="Times New Roman" w:hAnsi="Times New Roman" w:eastAsia="Calibri" w:cs="Times New Roman"/>
      <w:sz w:val="20"/>
      <w:szCs w:val="20"/>
      <w:lang w:val="uk-UA"/>
    </w:rPr>
  </w:style>
  <w:style w:type="character" w:styleId="3">
    <w:name w:val="Основний текст 3 Знак"/>
    <w:basedOn w:val="Style8"/>
    <w:qFormat/>
    <w:rPr>
      <w:rFonts w:ascii="Times New Roman" w:hAnsi="Times New Roman" w:eastAsia="Calibri" w:cs="Times New Roman"/>
      <w:sz w:val="16"/>
      <w:szCs w:val="16"/>
      <w:lang w:val="uk-UA"/>
    </w:rPr>
  </w:style>
  <w:style w:type="character" w:styleId="1">
    <w:name w:val="Заголовок 1 Знак"/>
    <w:basedOn w:val="Style8"/>
    <w:qFormat/>
    <w:rPr>
      <w:rFonts w:ascii="Calibri Light;Calibri" w:hAnsi="Calibri Light;Calibri" w:eastAsia="Times New Roman" w:cs="Times New Roman"/>
      <w:color w:val="2E74B5"/>
      <w:sz w:val="32"/>
      <w:szCs w:val="32"/>
      <w:lang w:val="uk-UA"/>
    </w:rPr>
  </w:style>
  <w:style w:type="character" w:styleId="22">
    <w:name w:val="Заголовок 2 Знак"/>
    <w:basedOn w:val="Style8"/>
    <w:qFormat/>
    <w:rPr>
      <w:rFonts w:ascii="Calibri Light;Calibri" w:hAnsi="Calibri Light;Calibri" w:eastAsia="Times New Roman" w:cs="Times New Roman"/>
      <w:color w:val="2E74B5"/>
      <w:sz w:val="26"/>
      <w:szCs w:val="26"/>
      <w:lang w:val="uk-UA"/>
    </w:rPr>
  </w:style>
  <w:style w:type="character" w:styleId="Style11">
    <w:name w:val="Верхній колонтитул Знак"/>
    <w:basedOn w:val="Style8"/>
    <w:qFormat/>
    <w:rPr>
      <w:rFonts w:ascii="Calibri" w:hAnsi="Calibri" w:eastAsia="Calibri" w:cs="Times New Roman"/>
      <w:lang w:val="uk-UA"/>
    </w:rPr>
  </w:style>
  <w:style w:type="character" w:styleId="Style12">
    <w:name w:val="Нижній колонтитул Знак"/>
    <w:basedOn w:val="Style8"/>
    <w:qFormat/>
    <w:rPr>
      <w:rFonts w:ascii="Calibri" w:hAnsi="Calibri" w:eastAsia="Calibri" w:cs="Times New Roman"/>
      <w:lang w:val="uk-UA"/>
    </w:rPr>
  </w:style>
  <w:style w:type="character" w:styleId="7">
    <w:name w:val="Заголовок 7 Знак"/>
    <w:basedOn w:val="Style8"/>
    <w:qFormat/>
    <w:rPr>
      <w:rFonts w:ascii="Times New Roman" w:hAnsi="Times New Roman" w:eastAsia="Times New Roman" w:cs="Times New Roman"/>
      <w:b/>
      <w:i/>
      <w:sz w:val="19"/>
      <w:szCs w:val="20"/>
      <w:lang w:val="uk-UA"/>
    </w:rPr>
  </w:style>
  <w:style w:type="character" w:styleId="8">
    <w:name w:val="Заголовок 8 Знак"/>
    <w:basedOn w:val="Style8"/>
    <w:qFormat/>
    <w:rPr>
      <w:rFonts w:ascii="Times New Roman" w:hAnsi="Times New Roman" w:eastAsia="Times New Roman" w:cs="Times New Roman"/>
      <w:b/>
      <w:sz w:val="19"/>
      <w:szCs w:val="20"/>
      <w:lang w:val="uk-UA"/>
    </w:rPr>
  </w:style>
  <w:style w:type="character" w:styleId="9">
    <w:name w:val="Заголовок 9 Знак"/>
    <w:basedOn w:val="Style8"/>
    <w:qFormat/>
    <w:rPr>
      <w:rFonts w:ascii="Times New Roman" w:hAnsi="Times New Roman" w:eastAsia="Times New Roman" w:cs="Times New Roman"/>
      <w:b/>
      <w:szCs w:val="20"/>
      <w:lang w:val="uk-UA"/>
    </w:rPr>
  </w:style>
  <w:style w:type="character" w:styleId="Style13">
    <w:name w:val="Основний текст з відступом Знак"/>
    <w:basedOn w:val="Style8"/>
    <w:qFormat/>
    <w:rPr>
      <w:rFonts w:ascii="Times New Roman" w:hAnsi="Times New Roman" w:eastAsia="Times New Roman" w:cs="Times New Roman"/>
      <w:sz w:val="24"/>
      <w:szCs w:val="20"/>
      <w:lang w:val="uk-UA"/>
    </w:rPr>
  </w:style>
  <w:style w:type="character" w:styleId="PageNumber">
    <w:name w:val="Page Number"/>
    <w:basedOn w:val="Style8"/>
    <w:rPr/>
  </w:style>
  <w:style w:type="character" w:styleId="StrongEmphasis">
    <w:name w:val="Strong"/>
    <w:qFormat/>
    <w:rPr>
      <w:b/>
      <w:bCs/>
    </w:rPr>
  </w:style>
  <w:style w:type="character" w:styleId="HTML">
    <w:name w:val="Друкарська машинка HTML"/>
    <w:qFormat/>
    <w:rPr>
      <w:rFonts w:ascii="Courier New" w:hAnsi="Courier New" w:eastAsia="Times New Roman" w:cs="Courier New"/>
      <w:sz w:val="20"/>
      <w:szCs w:val="20"/>
    </w:rPr>
  </w:style>
  <w:style w:type="character" w:styleId="Style14">
    <w:name w:val="Знак Знак"/>
    <w:qFormat/>
    <w:rPr>
      <w:sz w:val="36"/>
      <w:szCs w:val="36"/>
      <w:lang w:val="ru-RU" w:bidi="ar-SA"/>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20"/>
      <w:szCs w:val="20"/>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480" w:before="0" w:after="120"/>
    </w:pPr>
    <w:rPr>
      <w:rFonts w:ascii="Times New Roman" w:hAnsi="Times New Roman" w:cs="Times New Roman"/>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ий текст з відступом 2"/>
    <w:basedOn w:val="Normal"/>
    <w:qFormat/>
    <w:pPr>
      <w:spacing w:lineRule="exact" w:line="240" w:before="0" w:after="160"/>
    </w:pPr>
    <w:rPr>
      <w:rFonts w:ascii="Times New Roman" w:hAnsi="Times New Roman" w:cs="Times New Roman"/>
      <w:sz w:val="20"/>
      <w:szCs w:val="20"/>
      <w:lang w:val="ru-RU"/>
    </w:rPr>
  </w:style>
  <w:style w:type="paragraph" w:styleId="31">
    <w:name w:val="Основний текст 3"/>
    <w:basedOn w:val="Normal"/>
    <w:qFormat/>
    <w:pPr>
      <w:spacing w:lineRule="auto" w:line="240"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196" w:before="0" w:after="0"/>
      <w:ind w:firstLine="514"/>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Output">
    <w:name w:val="outpu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36:00Z</dcterms:created>
  <dc:creator>BSMU DEPARTMENT OF PSYCHOLOGY AND SOCIOLOGY</dc:creator>
  <dc:description/>
  <dc:language>en-US</dc:language>
  <cp:lastModifiedBy>Користувач Windows</cp:lastModifiedBy>
  <cp:lastPrinted>2017-06-19T12:45:00Z</cp:lastPrinted>
  <dcterms:modified xsi:type="dcterms:W3CDTF">2018-06-11T12:37:00Z</dcterms:modified>
  <cp:revision>3</cp:revision>
  <dc:subject/>
  <dc:title/>
</cp:coreProperties>
</file>