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даток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 Ліцензійних 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 xml:space="preserve">ВІДОМОСТІ </w:t>
        <w:br/>
        <w:t xml:space="preserve">про кількісні та якісні показники матеріально-техніч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Che" w:cs="Times New Roman" w:ascii="Times New Roman" w:hAnsi="Times New Roman"/>
          <w:b/>
          <w:sz w:val="28"/>
          <w:szCs w:val="28"/>
        </w:rPr>
        <w:t>забезпечення освітньої діяльності  у сфері вищ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(спеціальність 2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«Медицина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можливістю підготовки іноземних громадян та осіб без громадян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й (магістерський) рівен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b/>
          <w:b/>
          <w:color w:val="000000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bookmarkStart w:id="0" w:name="n234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  Інформація про загальну площу приміщень, що використовуються у навчальному процесі</w:t>
      </w:r>
    </w:p>
    <w:tbl>
      <w:tblPr>
        <w:tblW w:w="1468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1731"/>
        <w:gridCol w:w="1890"/>
        <w:gridCol w:w="1324"/>
        <w:gridCol w:w="1717"/>
        <w:gridCol w:w="1559"/>
        <w:gridCol w:w="1509"/>
        <w:gridCol w:w="1468"/>
        <w:gridCol w:w="1418"/>
        <w:gridCol w:w="121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реса приміщенн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не н</w:t>
            </w:r>
            <w:r>
              <w:rPr>
                <w:rFonts w:cs="Times New Roman" w:ascii="Times New Roman" w:hAnsi="Times New Roman"/>
                <w:lang w:val="ru-RU" w:eastAsia="ru-RU"/>
              </w:rPr>
              <w:t>айменування власника майна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, кв. метрів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йменування та реквізити документа про право власності або оперативного управління або користування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про право користування (договір оренд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галь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значена для використання під час навчання за спеціальністю, що ліцензує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>призначена для використання за іншими спеціальнос-тями віповідно до отриманої ліцензії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к дії договору оренди (з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______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явність державної реє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явність нотаріаль-ного посвід-ч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  <w:r>
              <w:rPr>
                <w:rFonts w:cs="Times New Roman" w:ascii="Times New Roman" w:hAnsi="Times New Roman"/>
              </w:rPr>
              <w:t xml:space="preserve">Театральна площа, 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4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4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Свідоцтво ЯЯЯ № 169798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4891723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огомольця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50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797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тяг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50188 від 13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Ризька,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40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8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796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4892232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узар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1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14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620393 від 17.07.2006</w:t>
            </w:r>
            <w:r>
              <w:rPr>
                <w:rFonts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5035858 від 13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О.Кобилянської, 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43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5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799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4931026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15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доцтво ЯЯЯ № 620343 від 15.06.2006</w:t>
            </w:r>
            <w:r>
              <w:rPr>
                <w:rFonts w:cs="Times New Roman" w:ascii="Times New Roman" w:hAnsi="Times New Roman"/>
                <w:lang w:eastAsia="ru-RU"/>
              </w:rPr>
              <w:t>р. Витяг 144924516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Чорноморська, 17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58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1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САС № 737691 від 09.09.2009</w:t>
            </w:r>
            <w:r>
              <w:rPr>
                <w:rFonts w:cs="Times New Roman" w:ascii="Times New Roman" w:hAnsi="Times New Roman"/>
                <w:lang w:eastAsia="ru-RU"/>
              </w:rPr>
              <w:t>р. Витяг 144961284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Заньковецької, 1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74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САЕ № 252666 від 23.06.2011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Чорноморська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31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4970684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Чорноморська, 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40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30 від 06.09.2005</w:t>
            </w:r>
            <w:r>
              <w:rPr>
                <w:rFonts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5058608 від 13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Білоусова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834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</w:t>
            </w:r>
            <w:r>
              <w:rPr>
                <w:rFonts w:cs="Times New Roman" w:ascii="Times New Roman" w:hAnsi="Times New Roman"/>
                <w:lang w:val="ru-RU"/>
              </w:rPr>
              <w:t>29</w:t>
            </w:r>
            <w:r>
              <w:rPr>
                <w:rFonts w:cs="Times New Roman" w:ascii="Times New Roman" w:hAnsi="Times New Roman"/>
              </w:rPr>
              <w:t xml:space="preserve">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итяг 145075632 ві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Чернігівська,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91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169832 від 06.09.200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тя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145088597ві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огуна, 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ВНЗ «Буковинський університе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04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8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01/20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04.05.2016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16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9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2-ий пров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мелюка,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гуртожиток № 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ий кооперативний економіко-правовий коледж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СА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№ 662934 від 06.04.2005 р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итяг 42441569 від 18.08.2015р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/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01.08.2018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  <w:r>
              <w:rPr>
                <w:rFonts w:cs="Times New Roman" w:ascii="Times New Roman" w:hAnsi="Times New Roman"/>
              </w:rPr>
              <w:t>.08.20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66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37 від 31.05.2013р., додатковий договір № 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12.05.2016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3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о 29.03.2019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 Героїв Майдану, 3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18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36 від 31.05.2013р.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ий договір № 5 від 12.05.2016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.05.2013р. по 29.03.2019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Целана,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2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4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35 від 31.05.2013 р., додатковий 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5 від 12.05.2016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.05.2013р. по 29.03.2019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оловна, 1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ий клінічний пологовий будинок № 1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8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0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до 14.10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уковинська,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ий клінічний пологовий будинок № 1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8,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3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Буковинська,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дитяча кліні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8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1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ул.Південно-Кільцева, 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клінічна лікарня №2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,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,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79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Рівненська, 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МКУ «Клінічний пологовий будинок №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5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2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оловна, 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КМУ «М</w:t>
            </w:r>
            <w:r>
              <w:rPr>
                <w:rFonts w:cs="Times New Roman" w:ascii="Times New Roman" w:hAnsi="Times New Roman"/>
                <w:lang w:eastAsia="ru-RU"/>
              </w:rPr>
              <w:t xml:space="preserve">іська клінічна лікарня </w:t>
            </w:r>
            <w:r>
              <w:rPr>
                <w:rFonts w:cs="Times New Roman" w:ascii="Times New Roman" w:hAnsi="Times New Roman"/>
                <w:lang w:val="ru-RU" w:eastAsia="ru-RU"/>
              </w:rPr>
              <w:t>№3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5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5484-ю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11.2017 р. по 14.10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Південно-Кільцева,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міськ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поліклініка № 3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8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35 від 01.04.2013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1 від 29.05.2017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.04.2013р. по 31.03.202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Марка Вовч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Університетська стоматологічна кліні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1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42/ДБ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4.03.2009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.03.2009р. по 18.05.2058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оловна, 1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  <w:br/>
              <w:t>(ОКУ «Чернівецька обласна кліні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17,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15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  <w:br/>
              <w:t xml:space="preserve">№ 161/2 </w:t>
              <w:br/>
              <w:t xml:space="preserve">від 02.11.2015р Додаткова угода від 01.10.2018 р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.11.2015р. по 02.09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едьковича, 48, 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  <w:br/>
              <w:t>(ОКУ «Чернівецький обласний ендокринологічний цент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 </w:t>
              <w:br/>
              <w:t xml:space="preserve">№ 153/2 </w:t>
              <w:br/>
              <w:t>від 25.09.2015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1 від 22.01.2018 р. Додаткова угода №2 від 23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 25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Мусоргського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Чернівецька обласна психітри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15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0,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6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0.09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1 від 01.02.2018 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2 від 30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.09.2015р. по 30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ул. Фастівсь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ОКУ «Л</w:t>
            </w:r>
            <w:r>
              <w:rPr>
                <w:rFonts w:cs="Times New Roman" w:ascii="Times New Roman" w:hAnsi="Times New Roman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lang w:val="ru-RU" w:eastAsia="ru-RU"/>
              </w:rPr>
              <w:t>карня швидкої медичної допомоги – Університетськ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34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36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151/2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ід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1 від 22.01.2018 р. Додаткова угода №2 від 23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 по 25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Щербаню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спеціалізований будинок дитини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0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5.09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2 від 23.08.2018 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 25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І.Богуна, 16, 1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28 Червня, 5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клінічний протитуберкульоз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6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4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5.09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2 від 23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 25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ероїв Майдану 2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У «Чернівецький обласний клінічний онкологіч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4,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,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159/2 </w:t>
            </w:r>
            <w:r>
              <w:rPr>
                <w:rFonts w:cs="Times New Roman" w:ascii="Times New Roman" w:hAnsi="Times New Roman"/>
                <w:lang w:val="ru-RU" w:eastAsia="ru-RU"/>
              </w:rPr>
              <w:t>від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30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1 від 22.01.2018 р.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2 від 30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30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 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30.07.2021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Героїв Майдану, 2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клінічний кардіологіч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3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152/2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ід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2 від 01.02.2018 р. Додаткова угода №3 від 23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9.2015</w:t>
            </w:r>
            <w:r>
              <w:rPr>
                <w:rFonts w:cs="Times New Roman" w:ascii="Times New Roman" w:hAnsi="Times New Roman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25.07.2021</w:t>
            </w:r>
            <w:r>
              <w:rPr>
                <w:rFonts w:cs="Times New Roman" w:ascii="Times New Roman" w:hAnsi="Times New Roman"/>
                <w:lang w:val="ru-RU" w:eastAsia="ru-RU"/>
              </w:rPr>
              <w:t>р</w:t>
            </w:r>
            <w:r>
              <w:rPr>
                <w:rFonts w:cs="Times New Roman" w:ascii="Times New Roman" w:hAnsi="Times New Roman"/>
                <w:caps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0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Стеценка,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обласна  рада  (КУ «Обласний лікарсько-фізкуль-тур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позичики нерухомого май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9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9.03.2018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.04.2018р. по 28.02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Фастівська, 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ОКУ «Чернівецький обласний госпіталь для інвалідів Вітчиз</w:t>
              <w:softHyphen/>
              <w:t>няної війни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6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7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0.09.2015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.09.2015р. по 30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Кишинівська,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е бюро судово-медичної експертизи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4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,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5/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5.09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даткова угода №1 від 01.02.2018 р. Додаткова угода №2 від 23.08.2018 р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9.2015р. 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7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Лермонтова,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Обласний шкірно-венерологічний диспансер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4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158/2 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30.09.2015р.</w:t>
            </w:r>
          </w:p>
          <w:p>
            <w:pPr>
              <w:pStyle w:val="Normal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від 30.08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.09.2015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30.07.2021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Шкільна,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МУ «Міська поліклініка №1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5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,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5478-юр від 27.11.2017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17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2020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8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пект Незалежності, 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ОКУ «Обласна дитяча кліні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60,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,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lang w:val="ru-RU" w:eastAsia="ru-RU"/>
              </w:rPr>
              <w:t>164 від 16.11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про внесенння змін від 12.10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.11.2015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 </w:t>
            </w:r>
            <w:r>
              <w:rPr>
                <w:rFonts w:cs="Times New Roman" w:ascii="Times New Roman" w:hAnsi="Times New Roman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lang w:val="ru-RU" w:eastAsia="ru-RU"/>
              </w:rPr>
              <w:t>.09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Руська, 207 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ОКУ «Обласна дитяча клінічна лікарня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4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6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 №162/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02.11.2015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від 0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.10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.11.2015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02.09.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Шіллера,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вецька міська р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37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35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ішення Чернівецької міської ради №269 від 18.05.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 вул. Луковецька, 17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3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ідоцтво ЯЯЯ № 620107 від 11.04.2006</w:t>
            </w:r>
            <w:r>
              <w:rPr>
                <w:rFonts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г 144894822 від 12.11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Південно-Кільцева, 8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ий державний навчальний заклад України «Буковинський державний медичний університе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66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00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 купівлі-продажу ННВ № 961937 від 10.04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 вул. Руська, 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39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2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 оренди нерухомого майна № 1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ід 26.03.2018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.03.2018р. по 26.03.2028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. Чернівці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ул. Українська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обласна рада (ЧОЦСК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5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5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говір про співробітниц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во № 138 від 01.09.2013 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даткова угода № 1 від 28.07.2016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01.09.2013 р.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.07.2019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>
          <w:trHeight w:val="1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Чернівц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пект Незалежності, 109 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М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«Міська дитяча поліклініка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говір про співпрац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12 від 01.12.2010 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а угода № 1 від 30.11.2015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.12.201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.11.202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Чернівці, Федьковича, 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нівецька міськ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8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8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говір оренди №169 від 19.08.2015 р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" w:right="1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датковий договір №3 від 15.05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15.05.2018 р.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8.04.202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Чернівці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вул.Винниченка, 11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ернівецька обласна  ра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Комунальний заклад «Чернівецька обласна загальноосвітня школа-інтернат І-ІІІ ступенів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1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ір </w:t>
            </w:r>
          </w:p>
          <w:p>
            <w:pPr>
              <w:pStyle w:val="Rvps14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</w:t>
            </w:r>
          </w:p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півпрацю </w:t>
              <w:br/>
              <w:t>№171/2 від 01.06.2017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р. по 01.05.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, ву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ьковича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іональне відділення Фонду державного майна України по Чернівецькій об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65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5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Договір оренди нерухомого майна, що належить до державної власності </w:t>
              <w:br/>
              <w:t>№ 623 від 03.09.2018 р., Договір про внесення змін до договору оренди (нова редакція)</w:t>
            </w:r>
          </w:p>
          <w:p>
            <w:pPr>
              <w:pStyle w:val="Rvps14"/>
              <w:spacing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від </w:t>
              <w:br/>
              <w:t>11.12.2018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18 р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8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івецька область, Заставнівський район, </w:t>
              <w:br/>
              <w:t>с. Репужинц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стерство охорони здоров’я Украї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перативному управлінні БДМ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9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акт на право постійного користування землею №95 від 26.09.2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ектор </w:t>
        <w:tab/>
        <w:tab/>
        <w:tab/>
        <w:tab/>
        <w:tab/>
        <w:tab/>
        <w:tab/>
        <w:tab/>
        <w:tab/>
        <w:t>Т. М. Бой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5"/>
        </w:tabs>
        <w:ind w:left="0" w:hanging="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i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9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Rvts15">
    <w:name w:val="rvts15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uk-UA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val="uk-UA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19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9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Знак"/>
    <w:qFormat/>
    <w:rPr>
      <w:sz w:val="36"/>
      <w:szCs w:val="3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6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utput">
    <w:name w:val="outp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1:25:00Z</dcterms:created>
  <dc:creator>BSMU DEPARTMENT OF PSYCHOLOGY AND SOCIOLOGY</dc:creator>
  <dc:description/>
  <cp:keywords/>
  <dc:language>en-US</dc:language>
  <cp:lastModifiedBy>Admin</cp:lastModifiedBy>
  <cp:lastPrinted>2019-01-31T16:52:00Z</cp:lastPrinted>
  <dcterms:modified xsi:type="dcterms:W3CDTF">2019-02-08T10:56:00Z</dcterms:modified>
  <cp:revision>14</cp:revision>
  <dc:subject/>
  <dc:title/>
</cp:coreProperties>
</file>